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==========)  KAPTURE v2.0  (============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 post-holocaust pas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its files are SHAREWARE, which means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!  However, these files may not be altered or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nor can they be distributed individually!  This game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entirety, with all original fil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rrected a few bugs i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e Goudie   - Design, Programming,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VanFleet - Assisted with some of the programming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Price   - Helped out with the graphical conversion 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 FOR MO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joy playing this game, and would like to acknowled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work and late nights that were put into making this g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not complain if you felt compelled to send me a few bu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tter stating your feelings for the game.  Even if you are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and like the game, I would still appreciate any commen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..  If anyone would be interested in purchasing my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I may even decide to sell that (depending upon how badly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ll dona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e Go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3 Red Cor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glassville, PA  19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 Currently ( 9/95 ), I can be reached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sg2@lehig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in advan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ya say ya wants to play a game of Kapture, eh?  Well, I 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r welkum to it!  The yeer is 2097.  Much of modirn civilizashun, as y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membir, was wiped out dering The War.  Those of us who serv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s and fires have bin forsed to bekum Skavinjers.  As Skavinjers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yude servival depends upon the findin of food and uth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vir from befor The War.  Problim is, thear just ain't enuf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wnd...  That's why we bilt the Arena, and that's why we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" of Kapture.  The winnir of a rownd of Kapture is awarded "Vik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ens that he, or she, will be given enuf food and watir to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ve for a sirtan amount of time.  The loser, however, (if he or 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live) is forsed to wander the Wastelands...  Just "Servi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est" I gess!  Good luk, new wun, it getz mity ruf arownd he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LAY OF KAPTURE: (As posted on the door of Skavinjer HK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Kapture Instrukshuns and rule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ravil to the Arena Entrence, located west of Skavinjer Hedkwartir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From DOS, change to the directory containing all the g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e, KAPTURE &lt;enter&gt;.  Kapture requires about 58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 to run, so if it seems to screw up 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t all, just free up some more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Reflekt upon the great Kreators, who made Kapture possi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Press a key to skip the title scree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eside upon wat part of the Arena yoo will pla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From the main menu, select (toggle) ei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- recommended only for experimentation and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gies, as it always remains the same. 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first time play and for lear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- recommended for all REAL Kapture contests. 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s a unique challenge for both op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come!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) Attane yir player's pass frum the Arena ent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Select START from the main menu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SURVIVAL TACTICS: (from Sk2645 AKA Switchblade, 19 Viktori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ways keep an eye on yir fatigue, don't let it get too 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lse ya won't be abal to hit a dern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shore ya gotz plenty of ammo, health, and mines!  If y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nd can't find any lyin arownd, just hed bak to yir 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op mines in stratejik lokashuns! (like neer yir fla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ick up yir own flag and hide it sumware els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t yir hands on a skannir and kompass as soon as possabal, and use 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annir is a varry handee gajit! (if ya kin figyure it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program was written on a 486-25, using Turbo C++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Deluxe Paint II Enhanced was used to draw all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the files should be copied into a single directory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running Kapture breeds strange results (You don't se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fter the program finishes loading) then the odd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enough conventional memory to run it.  It seems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585k of conventional memory to run properly!  So fre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f you have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r computer is a 386, the program may run a littl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I am no "John Carmack" yet.  Hopefully as I go off to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udy computer engineering I will pick up a few things!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?  Someday I may even get to work for ID Software (yeah, rig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Kapture seems to be running TOO fast on your computer (you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lucky people who owns a 486DX2-66mhz or something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luck, because I put in a feature just for people lik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us and minus keys (+,-) will increase and decrease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rate respectively.  If those stake traps seem to be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at warp speed, it may be a good idea to press the + ke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?  You say you like the game, but there just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 coming out?  Well, you must be going deaf!  Ok, not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ound support as of now.  I know, it would really he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rience of the game, but I have been busy preparing for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enough people were to acknowledge that they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sound support for the program (through the use of small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), I may decide to take the time out to provide som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support!!!!  Imagine...  W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Have fu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the eeeennnnnddd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 J.D.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