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H E   O N E   A R M   B A N D I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One Arm Bandit (C)  -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One Arm Bandit (C)  -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