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ion Kit DEMO ADVENTURE: "Brig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he first complete Demo Adventure written for 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ery good game in terms of depth, but it *does* gi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can be done in several evenings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uses macros, to give sequences of messag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bugs in this game - it was created with a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CK - but it is still a decen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during play: In the armory, take everything you se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olls immediately.  The potions will heal you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game often - there is a lot of dangerous comb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so, explore all over; if one place is too difficul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elpful equipmen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one word you will need to remember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chances -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  Feel free to edit this adventure (bu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fi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