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complete k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existing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Ultima V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Systems.  The gam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bestiary, spell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, weapons, etc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pecific to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ed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