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CARAVAN demo adventure is the most sophisticated ACK adven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tributed with ACK.  (so far)  It features many of the thing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registered version of ACK (such as the animated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conversations, and other effects, all done with MACR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an interactive story; you will play for a while, t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brief interludes, telling the story of what happens next,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do next.  The information is important; make sure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for clues.  Also, it may be helpful to write down cl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to you during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complex, somewhat difficult, but it gives you an id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of ACK's special features.  However, this adventure does 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a of the size limits of ACK adventures; it could have been m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game.  Remember: stay equipped, stay prepared, pay atten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clues, and travel light.  And good luc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