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RN kit contain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-day objects and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many haunted-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