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EY DRI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y Driver is a fast paced driving game.  Like most car g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relatively simple; drive as fast and as far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race takes place in an alley, leaving your car's latera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a pair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narrow racecourse, you have to conten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 Unkindly (and messy!) neighbors have left trash cans stre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bout.  Also, many unsightly (and slippery!) oil spill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 slick.  Furthermore, there happen to be several other cars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ley with you.  As if all this wasn't enough, your car is a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zzler; you must get gas at reqular intervals or stop dead in you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are several sliver linings to this dark cloud. 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edges of the alley slow you down, but do not destroy your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neither trash cans nor other cars can enter them.  Fuel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quently but are even more prevalent when you're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.  Lastly, there are rest-stops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all of this adds up to a difficult race course.  But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the concentration, reflexes and determination to become 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 L E Y  D R I V E 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d  </w:t>
        <w:tab/>
        <w:tab/>
        <w:t>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te </w:t>
        <w:tab/>
        <w:tab/>
        <w:t>Trash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k</w:t>
        <w:tab/>
        <w:tab/>
        <w:t>Enemy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>Fue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k Gray</w:t>
        <w:tab/>
        <w:t xml:space="preserve">Oil s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diffenent sets of controls you can use.  One set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controls widely seperated.  The other has them v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gether.  You can toggle to the mode you want with the S key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rash cans.  Avoid oil slicks which have trash cans in them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st them.  And avoid enemy cars at all costs;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hit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y Driver requires a EGA or VGA monitor.  A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is also needed.  The program runs quite well at 12mhz on a 386-S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peeds render the game even more challenging.  Slower speed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longer but still challenging at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simply type ALLEY at the dos promp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gister your game.  Those who do s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ny version upgrades.  For details on how to registe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 when you g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y Driver was programmed in Turbo Pascal.  If you ar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are interested in the program, I will send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Just mention this with your registration an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y Driver version 1.0 is a product of Centaur Software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and coded by Mark Clayp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