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EPS is copyright(c) 1989 by Bob Applegate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not public domain.  You are free to post it 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give copies to friends, etc, as long a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S.EXE and CREEPS.DOC files are distributed togeth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game, please be kind and send the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dollars ($10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App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 Peachfield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lton, NJ  08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get for your registration?  The nice, cozy, warm-all-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of knowing that you've encouraged yet an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to continue developing inexpensive softwar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or suggestions, please send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re wondering, CREEPS was developed in C and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source code is available for the right price, namely $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tell me otherwise, the source comes on a singl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(read: AT) format disk.  I'll put it on regular PC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sk.  Buying the source gets you the most recent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including some very generic CGA graphics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high-speed motion and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a game expert, but these routines seem to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ther than CR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n to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EPS requires a PC compatible machine to run.  I've don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n a 12MHz AT clone, but my nieces and nephew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ir XT machines with no problems.  You must have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I've got an EGA screen too, but CGA is widely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y not use it?  Hey, I want every PC in the world to ru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and at least half their owners to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running, these are the magic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s     Controls the desired direction of the player (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    Shoots your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   Toggles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      Pauses the game.  Press p agai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       Quit.  Exits CREEPS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Aborts the current game but stays in CR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green triangle.  The creeps are red triangl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lot of them, but they are pretty stupid.  Shoot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un to kill them or just ram into them.  Ramming them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life and some points, so don't do this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and level are displayed on the bottom left hand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 right hand edge shows the number of live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5.  If you have more than 5, the exces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arn a free life every 2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hoot only a few bullets at a time, so don't go craz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Currently, there is no penalty for shooting a bu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evel 4, a blobix might appear.  Nothing destroys a blob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s bounce off them.  They eat your bullets for lunch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you if you hit them.  At first, they wander around aimles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while, they being to chase after you.  They move REAL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isn'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forth and kill creeps!  I'd like to hear your comments, s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App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5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0406,567 (I'm not on CS much, so this is a last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: bob@linc.cis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