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k Ages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en first starting out, you should create and ru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of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eginning parties should consist of 2 fighter types (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, Bard or Monk), a Priest, Thief, and 2 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ke sure that you order your party properly...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arty positions can fight, and can be hit by normal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make sure your spell users are in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starting with new characters, you should only be f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counter before returning to Demiter Castle to cur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ai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atch you spells left!  When you start to get low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about resting or returning to the Demiter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 you adventures in Demiter Castle.  This is the only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 can roam without encounter monsters.  Somewhe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 is a dungeon...You should begin building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efore giving the wilderness and other castles, and ru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(Besides, you might need some things found only he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der outside of Demiter, you will find tha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ot nastier, and you will need to be much strong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