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ark Ages installation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boot Dark Ages for the first tim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da.arc and dadata.arc, then ru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 A&gt;"install"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a datafile containing severa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Ages needs to know.  Most important is the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s contained on the dat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s.dat    items.dat       enc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s.dat      wild.dat        maze levels 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r characters will be stored here with .*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path:   C:\darkages\data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  B:\data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D:\games\darkages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of information determines how long "pauses"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 Dark Ages.  This is something 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pending on the clock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he last line deals with password prot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of Dark Ages, password protection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   Scott E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