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k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CARAVA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and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ntas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Egypt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objects an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