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ecret 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8-565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Secret Agent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Secret Ag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apo        16,304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crd        17,4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end        11,091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exe        63,630 10-23-05   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ttl        22,885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1   gfx       129,024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1e  snd         7,3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2   gfx         6,144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2e  snd         7,3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3   gfx        34,272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3e  snd         7,3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