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pyrigh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ZARR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ing lis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G.EXE          -  Ba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OUND.EXE      -  Setu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G.DOC          -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NG*.DAT         -  Game Data (20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640K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386 16 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Hard disk with 1700 Ko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VGA 256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Sound Blaster for digitized sounds FX and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playing you must run SET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ption &amp; 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ZARRE .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      : David 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smes : Frederic SARD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iques   : Julien  Tou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obtained BANG from a shareware distribu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paid only for the service of copying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you have not pai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hors receive no part of the price you may have pa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, if you often play with this program,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us $20.00, the normal user fe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s of this software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ification of upgrades, our deep gr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good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your check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vid 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B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 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320 RONS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sateurs Fran�a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ZARRE �tant une �quipe de d�veloppement fran�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us acceptons, bien entendu, tout r�glemen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 Francs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licence de BANG est de 99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'oubliez pas que BANG est un jeu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ors si vous y jouez souvent, s'il vous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tisfaction, s'il vous plait, payez la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 utilisateurs qui ont pay�s la licence o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a version finale de BANG ainsi que le jeu QUADROI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une annonce des mises � jour, notre profon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aissance ainsi qu'� une conscience tranq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 vous voulez d'autres jeux de qualit� e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, pourquoi pas, une suite � BANG encore meille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ragez nous, payez la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oyez votre ch�que,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vid 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oyez l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B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e 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320 RONS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rc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