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yril Cyberpunk" - known in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, New Zealand as "Cyberboard K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Reality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036, Clareinch, 7740, Cape Town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extracting version originated on the Worldwide Web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HappyPuppy.com - The #1 Games Site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by Sandra Woodruff email: Labiche@nwlink.com 17 Feb 199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 on a r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hardware or software bundle, or on CD-ROM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written permission from Reality Studios.  Reality Studio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 gener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 by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, BBS, on-line service, or direct mail, no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  Reality Studios highly recommend, however, that distribu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rom a copy from Reality Studios or from one of its authorize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Reality Studio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 "episode #1".  No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is Vendor.Doc to copy, use or distribute any oth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version that is registered, or not marked sharewar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y 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Cyberboard Kid, Cyril Cyberpunk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iles, including this one.  The "Trademarks" consists of "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 Reality Studio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in connection with it. 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Reality Studio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Reality Studios grants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Program on IBM compatible media under the Trademark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 released by 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out modification.  The following fil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ico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      pif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4gw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    txt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0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1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2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3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4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slib    005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txt    1-17-96  1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ndor 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2 files in this list (vendor.doc, order.txt) a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, and newer versions may be substituted for the ver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such as additional or different levels, or changed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; or [b] characterize such versions as an "add-on" or "exten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pogee product; or [c] distribute any unauthorized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designed to alter any Reality Studios game, game level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 involv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using "try before you buy" or similar words on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Reality Studios" and the "R-Button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your name, address and phone number on the packag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ed documentation.  This can be imprinted on the packag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of a label 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 catalo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on special packaging or handouts, must include "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 Game", "Released by Reality Studios" or "Published b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" if the word count of the description is more than 14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have been thoroughly tested.  Always use high quality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Reality Studios discourage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 shot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, which is in Reality Stud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30 days after you receive written notice, or such long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otice may provide.  Following such termination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until the earlier of 60 days after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ice, or distribution of the copies you have in stock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, 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Reality Studio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copy of the Program, Reality Studios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bmission of the defective one.  Aside from thi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"AS-IS", AND NO WARRANTIES OF ANY KIND (INCLUDING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)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ARE 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AND YOUR EXCLUSIVE REMEDY IS SUCH REPLACEMENT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ILL WE PROVIDE ANY OTHER REMED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CONSEQUENTIAL, PUNITIVE, INCIDENTAL OR OTHE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 or [6][D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cally enforc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amage, loss and expense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stallation 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courts sitting in Cap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use or 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is game may not be used in an Arcade, "pay for play"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eality Studios.  Please contact Reality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+27 21) 64 1628 or e mail at rlty@iafrica.com in regards to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r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Jan.17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