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wood, Texas 77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Depth Dwellers - Th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y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 Dwellers --The Quest, v1.5 is an intense, virtual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D action game by TriSof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 Dwellers -- The Quest v1.5 is an intense, virtual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action game by TriSoft.  Plunged into the mines you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demonic nature of the Ri. Run, jump duck, craw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-- do whatever it takes to conquer and kill the Ri and ful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.  Features new advances in 3D technology,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music.  Req. 386+, VGA, 4Mb Killer game!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k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 NOTE 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and be the first to enter your screen to battle the R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EREOGRAPHIC effect is awsome but don't take our word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others are saying.  See "order.doc" or press F9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to see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w! Have you played Depth Dwellers with the stereoscopic glas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TRIP!  You press a key and put on these special g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thing looks like a hologram -- with real dimension to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ch a neat game I'm playing it in spite of the plethora of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know how Brad did it but the effect is AWESU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bsolutely AWESU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s like being the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BBS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et our latest releases from Software Creations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Home of the Auth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0/2400 V.42/MNP lines :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-14.4k HST US Robotics lines :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-16.8k V.32/V.42bis US Robotics lines : (508) 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-28.8k HST DUAL V.FAST US Robotics lines : (508) 365-4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IBM/compatible 386+, VGA, 4 MB 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pports Adlib/Sound Blaster and accepts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+ mouse, or keyboard + joystick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ystem: 486sx 25Mhz or beter, VGA, 4 M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ressing the [T] key while standing near a slave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lave to be transported to safty and you get 100 poin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score.  At the end of the level you reciev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points for each 5% you successfully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oting eneny bullets can destro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are getting low on health or ammo du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crawl remember that every time your head bob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hit in the head with an emeny projec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can pick up a gun for added points or leave it in ca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when I am low on health or amm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hidden storage areas.  The secret pa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by looking carfully at variations in wall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 for a change in color, someting added like mos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removed like zen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appens if I di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art over again at the begining of that level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make it very far without dy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god mode ([CRTL] [ALT] [I]) the first couple of times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 new area, also look for secret storage area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contain ammo and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enough 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th Dwellers due to it's sophisticated design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with at least 4Mb of ram.  There needs to be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Mb free of extended or expanded memory for this gam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386 and it i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make cuting edge games and they run best o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hines but don't worry we didn't forget you. Ajust you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using the + and - keys.  Also try using low res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F6 key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jerk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ust the turning and movement sensitivity while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t becomes less jerky.   Listed below is the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ity adjustment keys.  Also make sure your mouse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cceleration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2  increase/decrease turning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/4  increase/decrease movement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ing of controls can be found in the help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ressing the F10 key whil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UP ARROW]          move forwar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WN ARROW]        mov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EFT ARROW]        turn lef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RIGHT ARROW]      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UP ARROW]   move forwar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DOWN ARROW] move backwar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LEFT ARROW] straf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RIGHT ARROW]    straf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M] toggle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] enlarge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 reduce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increase turning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decrease turning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increase movement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decrease movement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jump (f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 transport slave to safty (must be near sl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save game to s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   save game to sl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    save game to slo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   save game to slo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[F1]   restore game from s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[F2]   restore game from sl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[F3]   restore game from slo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[F4]   restore game from slo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   selec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6]    toggle high/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7]    toggle stereographic mode (only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ACE BAR]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       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/click   ope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[ALT][I] God m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