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SHAREWARE VERSIONS AVA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our software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10.00 and the title you want. We'll mail you ou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shar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ney recieved goes to the continous support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  All people registering the DRAGONS SHARD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upgrades as soon as they are finished.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 is of the greatest impor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Complete and detailed FRP enviroment with a ful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nd conq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Beautiful 640*200 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hanced SOUND BLASTER musical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 Registering  DRAGONS SHARD,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 50+ page book detailing the game. 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essential material as, character generation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, castles and 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so given crucial character generation material!  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ghter to the best of his ability with the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ps of character gen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documentation provides you with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beginners version.  It  goes in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land, where to go, where not to go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at magical +5 sword, and lots of other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d are detailed monster notes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get anywhere else.  All their stats and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eat them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seperate HINT BOOK is provided at no extra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 case you need that special pu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ok is a must have for the serious ro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) A special note, all adventures require more than just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lash expedition.  The quests involve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bitants of the world.  Of course monster hack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for the violent passions in all of us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ut in DRAGONS SHARD, crusade and conquer of the 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, and other evils that plague your rea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) The ability to achieve higher level characters! Cru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ighest of you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) NEW graphic tiles are added to the ADV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 SHARD.  Prettier homes, monster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) COMPLETELY mouse driven! No typing.  Gameplay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his eas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ACKAGE AVAILA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The REGISTERED VERSION of the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G.  A larger world with more dungeons an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recieves an entire world to adventure 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geons, towns and lots of extra features no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.  You'll be able to  ven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foulest, monster inhabitants on the pla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NEW quests to complete! A fully printed and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guid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ference card.  A total of 2 disks of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, data and AWESOME SOUND BLASTER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is and FREE updates for only $ 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"The Adventurer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recieves the entire world to adventure 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above.  A total of 2 disk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ing material! No printed materia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DATED reference card is include.  Cost: $ 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Bit Brother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arterly journal that provides you with in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Brother Software.  With any registration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newest versions, upgrades, add-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ducts and special discounts on new Bit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will be comprehensive section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s in which, our games are placed. 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x lore and historie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researched and documentated note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your own computer games.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STATE_______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_(____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VERSION OF DRAGONS SHA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__________________ NUMBE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DISTRIBU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__________________STATE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NUMBER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OTHER : PLEAS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VAILABILITY (Third Quarter 199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ICH ITEMS APPLY. ( All the below item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Advanced Version 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Adventurer Package 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Printed Documentation ONLY!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BB Journal. Free with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1 year (see above for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.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Stone Mist Volume 2..............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This system is huge with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 features; skil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imated NPCS, digitized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Christmas 199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( ) 5.25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5.25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: 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dapter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(yes or no)________Amt of mb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ll checks payable to "Michael Rams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 any enclosures in the package you sent ie. disks,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2 Wing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