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foot Technologies ORDER FORM AND FAX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s Only: 1-800-4WEBTEC (1-800-493-28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: 1-630-257-1224   24 Hour FAX: 1-630-257-0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: www.WebfootGames.com     e-mail: info@webfoot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 State/Province ___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USA) _______________ Phone/Fax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4th Generation 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.A.D.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hain Reaction 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ynamite (Windows) 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rocar (Windows) 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pose 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  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acveg (Windows) 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er Manga 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recision Racing 3D (Windows) 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call (Windows) ...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flector (Windows) 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rigglers (Windows) ...................................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2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 3 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10 U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llinois Sales Tax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llinois residents must add correct sales tax of 7.7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s/money orders to: 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mont, IL 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 "Webfoot Technologies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accepted only in the US. 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:  [ ] Visa  [ ] MasterCard  [ ] Discover  [ ] A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 Expiration date: ____/____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ders must clear before we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demonstration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Magazine: Magazine's Nam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etail Shareware Rack: Rack Vendor Name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 friend gave it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national orders including France, Australi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dinavia (including Iceland and Finland)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 inside the fil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