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 RUNNER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TOM NIWINSK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stuff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ND ME THE GAME THROUGH INTERNET E-MAIL (I can't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60 Phy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th 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7K 2V1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very much to read your comments about Gol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 wish you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