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Roman" w:hAnsi="Roman" w:eastAsia="Roman" w:cs="Roman"/>
          <w:sz w:val="60"/>
          <w:szCs w:val="60"/>
          <w:u w:val="none"/>
        </w:rPr>
      </w:pPr>
      <w:r>
        <w:rPr>
          <w:rFonts w:eastAsia="Garamond" w:cs="Garamond" w:ascii="Garamond" w:hAnsi="Garamond"/>
          <w:sz w:val="60"/>
          <w:szCs w:val="60"/>
          <w:u w:val="none"/>
        </w:rPr>
        <w:t>Math Assault I: Word Problems</w:t>
      </w:r>
    </w:p>
    <w:p>
      <w:pPr>
        <w:pStyle w:val="Normal"/>
        <w:rPr>
          <w:rFonts w:ascii="Roman" w:hAnsi="Roman" w:eastAsia="Roman" w:cs="Roman"/>
          <w:sz w:val="60"/>
          <w:szCs w:val="60"/>
          <w:u w:val="none"/>
        </w:rPr>
      </w:pPr>
      <w:r>
        <w:rPr>
          <w:rFonts w:eastAsia="Roman" w:cs="Roman" w:ascii="Roman" w:hAnsi="Roman"/>
          <w:sz w:val="60"/>
          <w:szCs w:val="60"/>
          <w:u w:val="none"/>
        </w:rPr>
      </w:r>
    </w:p>
    <w:p>
      <w:pPr>
        <w:pStyle w:val="Normal"/>
        <w:rPr/>
      </w:pPr>
      <w:r>
        <w:rPr/>
      </w:r>
    </w:p>
    <w:p>
      <w:pPr>
        <w:pStyle w:val="Heading2"/>
        <w:jc w:val="center"/>
        <w:rPr/>
      </w:pPr>
      <w:r>
        <w:rPr>
          <w:rFonts w:eastAsia="Times New Roman" w:cs="Times New Roman" w:ascii="Times New Roman" w:hAnsi="Times New Roman"/>
          <w:sz w:val="28"/>
          <w:szCs w:val="28"/>
        </w:rPr>
        <w:t xml:space="preserve"> </w:t>
      </w:r>
      <w:r>
        <w:rPr>
          <w:rFonts w:eastAsia="Symbol" w:cs="Symbol" w:ascii="Symbol" w:hAnsi="Symbol"/>
          <w:sz w:val="28"/>
          <w:szCs w:val="28"/>
        </w:rPr>
        <w:t>ã</w:t>
      </w:r>
      <w:r>
        <w:rPr>
          <w:rFonts w:eastAsia="Times New Roman" w:cs="Times New Roman" w:ascii="Times New Roman" w:hAnsi="Times New Roman"/>
          <w:sz w:val="28"/>
          <w:szCs w:val="28"/>
        </w:rPr>
        <w:t xml:space="preserve"> Copyright 1993, 1997 Veenetronics Cor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By Veenetronics Corpor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3231 Cumberland Trai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lympia Fields, Il. 6046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one Registration: 1-800-699-6395 or 1-803-699-6395 through NorthStar Sol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estions? Email: internet:102450.1232@compuserve.co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compuserve: 102450,123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hareware: You may use and distribute this free of charg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ree registration options are availabl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 Registration and online technical support.............................$21.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2: Levels 4-8: Multiplication, Division, Decimals, Geometry....$26.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3: Speech (2 MB RAM needed) plus the above.........................$31.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4: Printed Manual plus above.....................................................$36.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5: SiteLicense................................................................................$100.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dering:  See order.frm for more inform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one: 1-800-699-6395 or 1-803-699-6395 through NorthStar Sol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ax: 1-803-699-5465 through NorthStar Sol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il:</w:t>
        <w:tab/>
        <w:tab/>
        <w:t>Veenetronics Corporation</w:t>
      </w:r>
    </w:p>
    <w:p>
      <w:pPr>
        <w:pStyle w:val="Normal"/>
        <w:ind w:left="720"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31 Cumberland Trail</w:t>
      </w:r>
    </w:p>
    <w:p>
      <w:pPr>
        <w:pStyle w:val="Normal"/>
        <w:ind w:left="720"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lympia Fields, Il. 6046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dicated to my son, Craig Veeneman, (11-24-76 to  6-12-95) who wrote the story and designed the game level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 problems with speech see “Trouble Shooting Speech”.</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ssociation of Shareware Professionals (ASP)</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ASP Board has set up an office of Ombudsman and appointed an ASP member as Ombudsman. The Ombudsman's sole role is to mediate disputes between ASP members and their customers. The Ombudsman reports to the Board situations where s/he feels Board action or knowledge is appropriate.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ll ASP Members and Associate Members are required to cooperate with the Ombudsman when so requested.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registered and evaluation versions of your ASP-compliant products must contain the following text: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ISCLAIMER OF WARRANT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IS SOFTWARE AND MANUAL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  ANY LIABILITY OF THE SELLER WILL BE LIMITED EXCLUSIVELY TO PRODUCT REPLACEMENT OR REFUND OF PURCHASE PRIC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b/>
          <w:b/>
          <w:bCs/>
          <w:sz w:val="28"/>
          <w:szCs w:val="28"/>
        </w:rPr>
      </w:pPr>
      <w:r>
        <w:rPr>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ystem Requirements.</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Quick Start.</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tart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av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Quitt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ntinu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ing the Mous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Object of the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e Legend of Greecia.</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Greecia.</w:t>
      </w:r>
    </w:p>
    <w:p>
      <w:pPr>
        <w:pStyle w:val="Normal"/>
        <w:numPr>
          <w:ilvl w:val="0"/>
          <w:numId w:val="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ving around Greecia.</w:t>
      </w:r>
    </w:p>
    <w:p>
      <w:pPr>
        <w:pStyle w:val="Normal"/>
        <w:numPr>
          <w:ilvl w:val="0"/>
          <w:numId w:val="3"/>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athy and his minions.</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ide Greecia: Windows, actions, etc.</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alth Bar</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apons Bar</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alth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vel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me Level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ves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apons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tion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lp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a Game</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gic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e a Game</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ris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c Window</w:t>
      </w:r>
    </w:p>
    <w:p>
      <w:pPr>
        <w:pStyle w:val="Normal"/>
        <w:numPr>
          <w:ilvl w:val="0"/>
          <w:numId w:val="5"/>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s Window</w:t>
      </w:r>
    </w:p>
    <w:p>
      <w:pPr>
        <w:pStyle w:val="Normal"/>
        <w:numPr>
          <w:ilvl w:val="0"/>
          <w:numId w:val="6"/>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eus's Throne Room</w:t>
      </w:r>
    </w:p>
    <w:p>
      <w:pPr>
        <w:pStyle w:val="Normal"/>
        <w:numPr>
          <w:ilvl w:val="0"/>
          <w:numId w:val="6"/>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ving around The CHAMBER OF NUMBERS</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ber Window</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res</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ock</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 1 - 5  F1 - F5 Windows</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reeze Clock Potion - F6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lculator - F7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 - F8 Window</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ew Room - F9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ris takes you to Greecia - F10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it - Esc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ator</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nominator</w:t>
      </w:r>
    </w:p>
    <w:p>
      <w:pPr>
        <w:pStyle w:val="Normal"/>
        <w:numPr>
          <w:ilvl w:val="0"/>
          <w:numId w:val="7"/>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peat</w:t>
      </w:r>
    </w:p>
    <w:p>
      <w:pPr>
        <w:pStyle w:val="Normal"/>
        <w:numPr>
          <w:ilvl w:val="0"/>
          <w:numId w:val="8"/>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vancement in the CHAMBER OF NUMBERS</w:t>
      </w:r>
    </w:p>
    <w:p>
      <w:pPr>
        <w:pStyle w:val="Normal"/>
        <w:numPr>
          <w:ilvl w:val="0"/>
          <w:numId w:val="9"/>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r of Zeus</w:t>
      </w:r>
    </w:p>
    <w:p>
      <w:pPr>
        <w:pStyle w:val="Normal"/>
        <w:numPr>
          <w:ilvl w:val="0"/>
          <w:numId w:val="9"/>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oms Remaining</w:t>
      </w:r>
    </w:p>
    <w:p>
      <w:pPr>
        <w:pStyle w:val="Normal"/>
        <w:numPr>
          <w:ilvl w:val="0"/>
          <w:numId w:val="9"/>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ving  the CHAMBER OF NUMBERS</w:t>
      </w:r>
    </w:p>
    <w:p>
      <w:pPr>
        <w:pStyle w:val="Normal"/>
        <w:numPr>
          <w:ilvl w:val="0"/>
          <w:numId w:val="10"/>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ay of the Game</w:t>
      </w:r>
    </w:p>
    <w:p>
      <w:pPr>
        <w:pStyle w:val="Normal"/>
        <w:numPr>
          <w:ilvl w:val="0"/>
          <w:numId w:val="10"/>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Line Parameters</w:t>
      </w:r>
    </w:p>
    <w:p>
      <w:pPr>
        <w:pStyle w:val="Normal"/>
        <w:numPr>
          <w:ilvl w:val="0"/>
          <w:numId w:val="10"/>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mber of Numbers</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ms in Greecia</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ty of Troy</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lls of Death</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ve of Darkness</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ce Mountain</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dnight Forest</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adman’s Wharf</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phi</w:t>
      </w:r>
    </w:p>
    <w:p>
      <w:pPr>
        <w:pStyle w:val="Normal"/>
        <w:numPr>
          <w:ilvl w:val="0"/>
          <w:numId w:val="11"/>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unt Olympus</w:t>
      </w:r>
    </w:p>
    <w:p>
      <w:pPr>
        <w:pStyle w:val="Normal"/>
        <w:numPr>
          <w:ilvl w:val="0"/>
          <w:numId w:val="12"/>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Educational Comments for Parents and Teachers</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or Motivation</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cabulary Words</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ing a Mental Picture</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cusing on the Process Involved</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  System Requiremen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The following are needed to run the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BM or IBM AT or PS/2 compatible computer system.</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OS 3.3 or higher.</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40000 bytes of conventional (RAM) memory available.</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23000 bytes of free memory (conventional, expanded, or extended).  If   expanded or extended memory is used, 459000 bytes of conventional memory must be available.</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VGA or MCGA video card and monitor.</w:t>
      </w:r>
    </w:p>
    <w:p>
      <w:pPr>
        <w:pStyle w:val="Normal"/>
        <w:numPr>
          <w:ilvl w:val="0"/>
          <w:numId w:val="1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rd drive with 5.0 megabytes free.  This will not run on floppy dis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The following are recommended to increase perform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und Blaster, Sound Blaster Pro, stereo or monaural.</w:t>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n 80286 or higher computer.</w:t>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Microsoft compatible mouse and driver.</w:t>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anded and/or extended memory.  A minimum of 449 kbytes of                  free conventional memory is needed.     </w:t>
      </w:r>
    </w:p>
    <w:p>
      <w:pPr>
        <w:pStyle w:val="Normal"/>
        <w:numPr>
          <w:ilvl w:val="0"/>
          <w:numId w:val="15"/>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disk cach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To get even better performance, the following are recomme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n 80386 or better processor.</w:t>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58 kbytes of free conventional memory if using Sound Blaster.</w:t>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00 kbytes of expanded memory.</w:t>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00 kbytes of expanded or extended memory for speech capability.</w:t>
      </w:r>
    </w:p>
    <w:p>
      <w:pPr>
        <w:pStyle w:val="Normal"/>
        <w:numPr>
          <w:ilvl w:val="0"/>
          <w:numId w:val="0"/>
        </w:numPr>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2. Quick Star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your disk 1 into your floppy disk drive.  Type the letter of the disk drive you just placed the disk into followed by a colon and press ENTER (e.g. A:).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emporary Installation(before installation program is in package).  Do not type quotation marks.</w:t>
      </w:r>
      <w:r>
        <w:rPr>
          <w:rFonts w:eastAsia="Times New Roman" w:cs="Times New Roman" w:ascii="Times New Roman" w:hAnsi="Times New Roman"/>
          <w:sz w:val="24"/>
          <w:szCs w:val="24"/>
        </w:rPr>
        <w:tab/>
        <w:tab/>
        <w:tab/>
        <w:tab/>
      </w:r>
    </w:p>
    <w:p>
      <w:pPr>
        <w:pStyle w:val="Normal"/>
        <w:numPr>
          <w:ilvl w:val="0"/>
          <w:numId w:val="17"/>
        </w:numPr>
        <w:tabs>
          <w:tab w:val="clear" w:pos="720"/>
          <w:tab w:val="left" w:pos="0" w:leader="none"/>
        </w:tabs>
        <w:ind w:left="1080" w:hanging="720"/>
        <w:rPr/>
      </w:pPr>
      <w:r>
        <w:rPr>
          <w:rFonts w:eastAsia="Times New Roman" w:cs="Times New Roman" w:ascii="Times New Roman" w:hAnsi="Times New Roman"/>
          <w:b/>
          <w:bCs/>
          <w:sz w:val="24"/>
          <w:szCs w:val="24"/>
        </w:rPr>
        <w:t>Type "INSTALL" then press "</w:t>
      </w:r>
      <w:r>
        <w:rPr>
          <w:rFonts w:eastAsia="Times New Roman" w:cs="Times New Roman" w:ascii="Symbol" w:hAnsi="Symbol"/>
          <w:b/>
          <w:bCs/>
          <w:sz w:val="24"/>
          <w:szCs w:val="24"/>
        </w:rPr>
        <w:t>¿</w:t>
      </w:r>
      <w:r>
        <w:rPr>
          <w:rFonts w:eastAsia="Times New Roman" w:cs="Times New Roman" w:ascii="Times New Roman" w:hAnsi="Times New Roman"/>
          <w:b/>
          <w:bCs/>
          <w:sz w:val="24"/>
          <w:szCs w:val="24"/>
        </w:rPr>
        <w:t>".</w:t>
      </w:r>
    </w:p>
    <w:p>
      <w:pPr>
        <w:pStyle w:val="Normal"/>
        <w:numPr>
          <w:ilvl w:val="0"/>
          <w:numId w:val="17"/>
        </w:numPr>
        <w:tabs>
          <w:tab w:val="clear" w:pos="720"/>
          <w:tab w:val="left" w:pos="0" w:leader="none"/>
        </w:tabs>
        <w:ind w:left="108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lete the installation process.</w:t>
      </w:r>
    </w:p>
    <w:p>
      <w:pPr>
        <w:pStyle w:val="Normal"/>
        <w:numPr>
          <w:ilvl w:val="0"/>
          <w:numId w:val="17"/>
        </w:numPr>
        <w:tabs>
          <w:tab w:val="clear" w:pos="720"/>
          <w:tab w:val="left" w:pos="0" w:leader="none"/>
        </w:tabs>
        <w:ind w:left="1080" w:hanging="720"/>
        <w:rPr/>
      </w:pPr>
      <w:r>
        <w:rPr>
          <w:rFonts w:eastAsia="Times New Roman" w:cs="Times New Roman" w:ascii="Times New Roman" w:hAnsi="Times New Roman"/>
          <w:b/>
          <w:bCs/>
          <w:sz w:val="24"/>
          <w:szCs w:val="24"/>
        </w:rPr>
        <w:t>Type "MATH" then press "</w:t>
      </w:r>
      <w:r>
        <w:rPr>
          <w:rFonts w:eastAsia="Times New Roman" w:cs="Times New Roman" w:ascii="Symbol" w:hAnsi="Symbol"/>
          <w:b/>
          <w:bCs/>
          <w:sz w:val="24"/>
          <w:szCs w:val="24"/>
        </w:rPr>
        <w:t>¿</w:t>
      </w:r>
      <w:r>
        <w:rPr>
          <w:rFonts w:eastAsia="Times New Roman" w:cs="Times New Roman" w:ascii="Times New Roman" w:hAnsi="Times New Roman"/>
          <w:b/>
          <w:bCs/>
          <w:sz w:val="24"/>
          <w:szCs w:val="24"/>
        </w:rPr>
        <w:t>".  Answer the on screen questions and  begin     playing.</w:t>
      </w:r>
    </w:p>
    <w:p>
      <w:pPr>
        <w:pStyle w:val="Normal"/>
        <w:numPr>
          <w:ilvl w:val="0"/>
          <w:numId w:val="0"/>
        </w:numPr>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3.  Starting a New Game</w:t>
      </w:r>
    </w:p>
    <w:p>
      <w:pPr>
        <w:pStyle w:val="Normal"/>
        <w:rPr/>
      </w:pPr>
      <w:r>
        <w:rPr/>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game begins you must decide if  there are one or two players by pressing the appropriate number.   </w:t>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then prompted to enter your name.  </w:t>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this is your first time you can choose the level of game difficulty and the level of math number difficulty.  Levels range from 1 to 3 with level 1 being the easiest and level 3 being the hardest.</w:t>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hoose your warrior.  Choice 1 is the lightest; choice 3 is the darkest.</w:t>
      </w:r>
    </w:p>
    <w:p>
      <w:pPr>
        <w:pStyle w:val="Normal"/>
        <w:numPr>
          <w:ilvl w:val="0"/>
          <w:numId w:val="18"/>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peech on / off.  If you have enough memory and a recent version of Sound Blaster, you can turn speech on or o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4.  Saving a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ways to save a game.</w:t>
      </w:r>
    </w:p>
    <w:p>
      <w:pPr>
        <w:pStyle w:val="Normal"/>
        <w:numPr>
          <w:ilvl w:val="0"/>
          <w:numId w:val="19"/>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any time push the escape key (esc) and then press F2.</w:t>
      </w:r>
    </w:p>
    <w:p>
      <w:pPr>
        <w:pStyle w:val="Normal"/>
        <w:numPr>
          <w:ilvl w:val="0"/>
          <w:numId w:val="19"/>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in Greecia, press F9.</w:t>
      </w:r>
    </w:p>
    <w:p>
      <w:pPr>
        <w:pStyle w:val="Normal"/>
        <w:numPr>
          <w:ilvl w:val="0"/>
          <w:numId w:val="19"/>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ss Esc to quit then press Esc again.  When prompted to save the game, press Y or es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With two players, only the active player's game is saved.  The other player can save his game when he is up.</w:t>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5,  Quitting a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4"/>
          <w:szCs w:val="24"/>
        </w:rPr>
        <w:t xml:space="preserve">At any time press escape (esc), and then press esc again.  To save the game press 'Y' or esc again.  If you quit without saving or escaping in this manner, your current results </w:t>
      </w:r>
      <w:r>
        <w:rPr>
          <w:rFonts w:eastAsia="Times New Roman" w:cs="Times New Roman" w:ascii="Times New Roman" w:hAnsi="Times New Roman"/>
          <w:sz w:val="24"/>
          <w:szCs w:val="24"/>
          <w:u w:val="single"/>
        </w:rPr>
        <w:t>will not</w:t>
      </w:r>
      <w:r>
        <w:rPr>
          <w:rFonts w:eastAsia="Times New Roman" w:cs="Times New Roman" w:ascii="Times New Roman" w:hAnsi="Times New Roman"/>
          <w:sz w:val="24"/>
          <w:szCs w:val="24"/>
        </w:rPr>
        <w:t xml:space="preserve"> be saved.  With two players, each person must press esc to qu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6.  Continuing a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4"/>
          <w:szCs w:val="24"/>
        </w:rPr>
        <w:t>At the prompt for your name, type your name exactly as spelled before.</w:t>
      </w:r>
      <w:r>
        <w:rPr/>
        <w:t xml:space="preserve">  </w:t>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7.  Using the Mouse</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ouse can be used anywhere in the game except for moving and shooting in Greecia.  Point the cursor to the object on the screen desired and click with the left mouse but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8.  Object of the Game</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object is to free the citizens of Greecia from Apathy's control and to fight and defeat Apathy in the final battle.  This is accomplished through learning the wisdom of numbers from Zeus, and defeating Apathy and his minions as you travel through Greecia.</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9.  The Legend of Gree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aises to the Hero</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llo hero.  You probably are wondering why you are being asked to become part of the legend.  I'm going to tell in du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must introduce myself first, gentle friend.  My name is Hermes, son of Zeus.  I have been known as the god of theft which naturally is against my father's beliefs, so I have given up this path of darkness and am trying to follow the way of light.  My father, Zeus, wants me to explain to you the history of the legend and how it came into being.  I will also tell you about the Numbers of Light and how important they are to the Grecian people and to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am 5,000 years old, so that explains how I know of the history of the legend.  Now let me tell you about the leg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Legend Unfo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your calendar it is 600 B.C.  110 years ago, during the age of Light, the god, Apathy, brought evil and death to Greecia.  Apathy in your language means "one who doesn't care."  You will find out what that means in due time.  I must go on with the story.  Apathy created minions and monsters and had them destroy Greecia and enslave its people.  This brought on the age of Darkness.  Apathy was unstopp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hope of Greecia was for their god, Zeus, to stop Apathy, and return them to the wisdom of Light.  Zeus sent my brother, Apollo, and me to talk to the people.  We entered Greecia disguised as a bard and a danc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ame to the city of Troy which had once been beautiful, but now, through Apathy's power, had turned into a dark and sinful place.  The buildings were falling apart; men were getting drunk and wound up killing each other.  They were doing other things that I cannot mention.  Apollo and I decided to start right there. With Zeus's help, we started teaching the people the Numbers of Light.  The people didn't like learning the numbers at first, but after a while, Light started to return to Greecia as the people started to use the numbers in their daily liv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ime, with the help of the Numbers, the people tricked Apathy and his minions into going to jail.  The age of Light had returned.  The people rejoiced and celebr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pPr>
      <w:r>
        <w:rPr>
          <w:rFonts w:eastAsia="Times New Roman" w:cs="Times New Roman" w:ascii="Times New Roman" w:hAnsi="Times New Roman"/>
        </w:rPr>
        <w:t xml:space="preserve">As Apollo and I were about to leave, we met a wise prophet from a far away land.  He said, "these numbers helped us, but we're going to forget them.  The age of darkness will return to Greecia.  I want the god, Zeus, to hear my prediction.  </w:t>
      </w:r>
      <w:r>
        <w:rPr>
          <w:rFonts w:eastAsia="Times New Roman" w:cs="Times New Roman" w:ascii="Times New Roman" w:hAnsi="Times New Roman"/>
          <w:u w:val="single"/>
        </w:rPr>
        <w:t xml:space="preserve">A person will come from darkness and change his ways to become a man of light!"  </w:t>
      </w:r>
      <w:r>
        <w:rPr>
          <w:rFonts w:eastAsia="Times New Roman" w:cs="Times New Roman" w:ascii="Times New Roman" w:hAnsi="Times New Roman"/>
        </w:rPr>
        <w:t>I, still being a young god, said, "No man can ever change after his future has been written down by Zeus."  The prophet yelled out, "curse the man who believes that is true!"  With that the prophet left, and we never saw him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then went back to Mt. Olympus, and Zeus praised us for our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 years passed and just as the prophet predicted,  the people began to forget the Numbers of Light.  One day Apathy and his minions escaped.  Darkness returned to the land of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eus shouted at Apollo and me for not teaching the numbers thoroughly.  Zeus then remembered the words of the old prophet.  Zeus searched through all the world until he found the person of the leg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erson of the legend has been found, and that person is YOU.  I have now told why you are the chosen one.  You must defeat Apathy and his minions.  Learn the Numbers of Light and save Greecia.  You are our last ho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Your most awesome adventure is about to begin.  May light be with you alwa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0.  Gree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is, Zeus's messenger, flies across Greecia looking for you then swoops down to pick you up.  He carries you up to Zeus's throne and then disappears.  Zeus tells you there is trouble in Troy, a town in Greecia.  He asks you to help the people of Greecia, but cannot give you many weapons or much health until you prove yourself worthy.  You must become a person of Light.  You can earn weapons and health by increasing your wisdom and numbers in the chamber of numbers.  Iris will take you there when you need to g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leave the throne, Iris will fly you over Greecia so that you can see your first destination: Tro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drawing>
          <wp:inline distT="0" distB="0" distL="0" distR="0">
            <wp:extent cx="3048635"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635" cy="1905635"/>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ving around Greecia.  The following keys are used to control the action in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24" w:space="1" w:color="000000" w:shadow="1"/>
          <w:left w:val="single" w:sz="24" w:space="1" w:color="000000" w:shadow="1"/>
          <w:bottom w:val="single" w:sz="24" w:space="1" w:color="000000" w:shadow="1"/>
          <w:right w:val="single" w:sz="24" w:space="1" w:color="000000" w:shadow="1"/>
        </w:pBdr>
        <w:rPr/>
      </w:pPr>
      <w:r>
        <w:rPr/>
        <w:drawing>
          <wp:inline distT="0" distB="0" distL="0" distR="0">
            <wp:extent cx="3048635" cy="190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635" cy="1905635"/>
                    </a:xfrm>
                    <a:prstGeom prst="rect">
                      <a:avLst/>
                    </a:prstGeom>
                  </pic:spPr>
                </pic:pic>
              </a:graphicData>
            </a:graphic>
          </wp:inline>
        </w:drawing>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 above keys are active while in Greecia.</w:t>
      </w:r>
    </w:p>
    <w:p>
      <w:pPr>
        <w:pStyle w:val="Normal"/>
        <w:numPr>
          <w:ilvl w:val="0"/>
          <w:numId w:val="20"/>
        </w:numPr>
        <w:tabs>
          <w:tab w:val="clear" w:pos="720"/>
          <w:tab w:val="left" w:pos="0" w:leader="none"/>
        </w:tabs>
        <w:ind w:left="1440" w:hanging="720"/>
        <w:rPr/>
      </w:pPr>
      <w:r>
        <w:rPr>
          <w:rFonts w:eastAsia="Times New Roman" w:cs="Times New Roman" w:ascii="Times New Roman" w:hAnsi="Times New Roman"/>
          <w:sz w:val="24"/>
          <w:szCs w:val="24"/>
        </w:rPr>
        <w:t xml:space="preserve">ARROW -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Symbol" w:hAnsi="Symbol"/>
          <w:sz w:val="24"/>
          <w:szCs w:val="24"/>
        </w:rPr>
        <w:softHyphen/>
      </w:r>
      <w:r>
        <w:rPr>
          <w:rFonts w:eastAsia="Times New Roman" w:cs="Times New Roman" w:ascii="Times New Roman" w:hAnsi="Times New Roman"/>
          <w:sz w:val="24"/>
          <w:szCs w:val="24"/>
        </w:rPr>
        <w:t xml:space="preserv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move the man.</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LT - flip lef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TRL - flip righ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ACE - man jumps when arrow  pressed.</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ELETE - shoot lef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ERT - shoot up and lef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ME - shoot up.</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AGE UP - shoot up and righ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AGE DOWN - shoot right.</w:t>
      </w:r>
    </w:p>
    <w:p>
      <w:pPr>
        <w:pStyle w:val="Normal"/>
        <w:numPr>
          <w:ilvl w:val="0"/>
          <w:numId w:val="20"/>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D - duck.  This also changes the vertical (up-down) direction of X, C, V.  Hold the END key while you shoot with the other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Movement in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ch location in Greecia has three scenes.  Your objective is to get to the last scene while scoring as many points as possible and gathering as many potions as possible.  All potions have very powerful magic, and some of the potions are necessary for you to successfully travel through Greecia.  Be wary of bad potions left by Apathy.  Zeus has marked these with an X.  Explore all areas because there are a few scattered invisible potions.  These have special powers in the Chamber of Numb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each game level you must fight Apathy's Main Minion.  To do this, you must  prove yourself worthy in three ways:</w:t>
      </w:r>
    </w:p>
    <w:p>
      <w:pPr>
        <w:pStyle w:val="Normal"/>
        <w:numPr>
          <w:ilvl w:val="0"/>
          <w:numId w:val="21"/>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increase in wisdom and intelligence in the Chamber of Numbers and rise to a higher rank.</w:t>
      </w:r>
    </w:p>
    <w:p>
      <w:pPr>
        <w:pStyle w:val="Normal"/>
        <w:numPr>
          <w:ilvl w:val="0"/>
          <w:numId w:val="21"/>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kill the creatures guarding the Minion in the third scene.</w:t>
      </w:r>
    </w:p>
    <w:p>
      <w:pPr>
        <w:pStyle w:val="Normal"/>
        <w:numPr>
          <w:ilvl w:val="0"/>
          <w:numId w:val="21"/>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demonstrate your intelligence on a Test of Worthiness.  The Test requires you to demonstrate your Number Knowledge from all the gems you have passed.  (Hint: seek all gems and write them down.)  If you fail the Test of Worthiness, you must complete the game level again.  After you have passed the level, you will see your progress on the map, then Iris will take you to Zeus's throne ro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pathy and his Minions</w:t>
      </w:r>
    </w:p>
    <w:p>
      <w:pPr>
        <w:pStyle w:val="Normal"/>
        <w:rPr/>
      </w:pPr>
      <w:r>
        <w:rPr/>
      </w:r>
    </w:p>
    <w:p>
      <w:pPr>
        <w:pStyle w:val="Heading2"/>
        <w:rPr>
          <w:rFonts w:ascii="Roman" w:hAnsi="Roman" w:eastAsia="Roman" w:cs="Roman"/>
          <w:sz w:val="32"/>
          <w:szCs w:val="32"/>
        </w:rPr>
      </w:pPr>
      <w:r>
        <w:rPr>
          <w:rFonts w:eastAsia="Roman" w:cs="Roman" w:ascii="Roman" w:hAnsi="Roman"/>
          <w:sz w:val="32"/>
          <w:szCs w:val="32"/>
        </w:rPr>
        <w:t xml:space="preserve">   </w:t>
      </w:r>
      <w:r>
        <w:rPr>
          <w:rFonts w:eastAsia="Roman" w:cs="Roman" w:ascii="Roman" w:hAnsi="Roman"/>
          <w:sz w:val="32"/>
          <w:szCs w:val="32"/>
        </w:rPr>
        <w:t>ZORTEX</w:t>
      </w:r>
    </w:p>
    <w:p>
      <w:pPr>
        <w:pStyle w:val="Normal"/>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3524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2425" cy="390525"/>
                    </a:xfrm>
                    <a:prstGeom prst="rect">
                      <a:avLst/>
                    </a:prstGeom>
                  </pic:spPr>
                </pic:pic>
              </a:graphicData>
            </a:graphic>
          </wp:inline>
        </w:drawing>
      </w:r>
      <w:r>
        <w:rPr/>
        <w:t xml:space="preserve"> </w:t>
      </w:r>
      <w:r>
        <w:rPr>
          <w:rFonts w:eastAsia="Times New Roman" w:cs="Times New Roman" w:ascii="Times New Roman" w:hAnsi="Times New Roman"/>
          <w:sz w:val="24"/>
          <w:szCs w:val="24"/>
        </w:rPr>
        <w:t>This is the green monster who kidnapped Persephone.  He's an urban dweller who enjoys terrorizing the good citizens of Troy.  He's tough and not afraid of you</w:t>
      </w:r>
      <w:r>
        <w:rPr/>
        <w:t>.</w:t>
      </w:r>
    </w:p>
    <w:p>
      <w:pPr>
        <w:pStyle w:val="Normal"/>
        <w:rPr/>
      </w:pPr>
      <w:r>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t>LUCUTTA</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4381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8150" cy="4762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ves in the Hills and has been known to kill the sheep grazing there.  The good citizens of Delphi have lost many flocks to this creature.  The Hills of Death get their name from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PARY</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54292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2925" cy="428625"/>
                    </a:xfrm>
                    <a:prstGeom prst="rect">
                      <a:avLst/>
                    </a:prstGeom>
                  </pic:spPr>
                </pic:pic>
              </a:graphicData>
            </a:graphic>
          </wp:inline>
        </w:drawing>
      </w:r>
      <w:r>
        <w:rPr/>
        <w:t xml:space="preserve"> </w:t>
      </w:r>
      <w:r>
        <w:rPr>
          <w:rFonts w:eastAsia="Times New Roman" w:cs="Times New Roman" w:ascii="Times New Roman" w:hAnsi="Times New Roman"/>
          <w:sz w:val="24"/>
          <w:szCs w:val="24"/>
        </w:rPr>
        <w:t>He controls the atmosphere of the Cave of Darkness.  Be sure to bring a lantern when you seek him.  He's hard to find and ready to "cave" you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ITHICUS</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3524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2425" cy="4572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big fiery bully, Ithicus was hatched in a volcano in Ice Mountain.  Being half fire and half lava, he's got a hot temper, and he's fired up to meet you.  Be careful or he'll "sizzle"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PROMETHEUS</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2667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6700" cy="428625"/>
                    </a:xfrm>
                    <a:prstGeom prst="rect">
                      <a:avLst/>
                    </a:prstGeom>
                  </pic:spPr>
                </pic:pic>
              </a:graphicData>
            </a:graphic>
          </wp:inline>
        </w:drawing>
      </w:r>
      <w:r>
        <w:rPr/>
        <w:t xml:space="preserve"> </w:t>
      </w:r>
      <w:r>
        <w:rPr>
          <w:rFonts w:eastAsia="Times New Roman" w:cs="Times New Roman" w:ascii="Times New Roman" w:hAnsi="Times New Roman"/>
          <w:sz w:val="24"/>
          <w:szCs w:val="24"/>
        </w:rPr>
        <w:t>Prometheus is a creature of the forest who absorbs all light.  Even the sun can't shine through.  Since he took over the Forest of Darkness, all wood cutting has stopped.  If you expect to find him, bring a lan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CARTHON</w:t>
      </w:r>
    </w:p>
    <w:p>
      <w:pPr>
        <w:pStyle w:val="Normal"/>
        <w:rPr/>
      </w:pPr>
      <w:r>
        <w:rPr/>
      </w:r>
    </w:p>
    <w:p>
      <w:pPr>
        <w:pStyle w:val="Normal"/>
        <w:rPr/>
      </w:pPr>
      <w:r>
        <w:rPr/>
        <w:drawing>
          <wp:inline distT="0" distB="0" distL="0" distR="0">
            <wp:extent cx="35242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425" cy="495300"/>
                    </a:xfrm>
                    <a:prstGeom prst="rect">
                      <a:avLst/>
                    </a:prstGeom>
                  </pic:spPr>
                </pic:pic>
              </a:graphicData>
            </a:graphic>
          </wp:inline>
        </w:drawing>
      </w:r>
      <w:r>
        <w:rPr/>
        <w:t xml:space="preserve">  </w:t>
      </w:r>
      <w:r>
        <w:rPr>
          <w:rFonts w:eastAsia="Times New Roman" w:cs="Times New Roman" w:ascii="Times New Roman" w:hAnsi="Times New Roman"/>
          <w:sz w:val="24"/>
          <w:szCs w:val="24"/>
        </w:rPr>
        <w:t>A blue sea creature, Carthon says he'll "cool" you and Persephone off.  Watch out!  He's close to Apathy and eagerly awaits your arrival</w:t>
      </w:r>
      <w:r>
        <w:rPr/>
        <w:t xml:space="preserve">.  </w:t>
      </w:r>
    </w:p>
    <w:p>
      <w:pPr>
        <w:pStyle w:val="Normal"/>
        <w:rPr/>
      </w:pPr>
      <w:r>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t>JAGUA</w:t>
      </w:r>
    </w:p>
    <w:p>
      <w:pPr>
        <w:pStyle w:val="Normal"/>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31432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4325" cy="390525"/>
                    </a:xfrm>
                    <a:prstGeom prst="rect">
                      <a:avLst/>
                    </a:prstGeom>
                  </pic:spPr>
                </pic:pic>
              </a:graphicData>
            </a:graphic>
          </wp:inline>
        </w:drawing>
      </w:r>
      <w: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a close friend to Apathy, he's been a thorn in Apollo's side.  He controls the city of Delphi and is waiting to control you</w:t>
      </w:r>
      <w:r>
        <w:rPr/>
        <w:t>.</w:t>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APATHY</w:t>
      </w:r>
    </w:p>
    <w:p>
      <w:pPr>
        <w:pStyle w:val="Normal"/>
        <w:rPr/>
      </w:pPr>
      <w:r>
        <w:rPr/>
      </w:r>
    </w:p>
    <w:p>
      <w:pPr>
        <w:pStyle w:val="Normal"/>
        <w:rPr/>
      </w:pPr>
      <w:r>
        <w:rPr/>
        <w:drawing>
          <wp:inline distT="0" distB="0" distL="0" distR="0">
            <wp:extent cx="69532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95325" cy="419100"/>
                    </a:xfrm>
                    <a:prstGeom prst="rect">
                      <a:avLst/>
                    </a:prstGeom>
                  </pic:spPr>
                </pic:pic>
              </a:graphicData>
            </a:graphic>
          </wp:inline>
        </w:drawing>
      </w:r>
      <w: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an evil red demon who is gaining control of the world, Apathy will terrorize you too.  Usually seen flying around Mount Olympus, Apathy seeks to control the world.  He thinks nobody can conquer him, and he may be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1.  Inside Gree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inside Greecia we have the setting for the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drawing>
          <wp:inline distT="0" distB="0" distL="0" distR="0">
            <wp:extent cx="3048635" cy="1905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635" cy="1905635"/>
                    </a:xfrm>
                    <a:prstGeom prst="rect">
                      <a:avLst/>
                    </a:prstGeom>
                  </pic:spPr>
                </pic:pic>
              </a:graphicData>
            </a:graphic>
          </wp:inline>
        </w:drawing>
      </w:r>
    </w:p>
    <w:p>
      <w:pPr>
        <w:pStyle w:val="Normal"/>
        <w:rPr/>
      </w:pPr>
      <w:r>
        <w:rPr/>
      </w:r>
    </w:p>
    <w:p>
      <w:pPr>
        <w:pStyle w:val="Normal"/>
        <w:rPr/>
      </w:pPr>
      <w:r>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Health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window provides the same information as the health bar.  If this drops to 0, you die!</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Level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lls your level in the Chamber of Numbers.  Range is 1 - 24.</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Game Level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lls you your game level in Greecia.  Range is 1 - 8.</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Inden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ves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lls how many lives remain before Apathy returns you to the beginning.  Each time you are hit you lose a life.  Your lives are restored when you return to the beginning, so long as you have enough heal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Weapon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letter-numbers on the top right indicate the key you must push to change weapons.  The weapons a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  Boomer - very weak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  Knife - weak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3:  Small Fire Pellet - average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  Small Fireball - strong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  Large Fireball - very strong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Potio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ndow displays all the potions picked up in the game.  Potions can be played directly by clicking the mouse cursor directly on the potion.   A description of the potion is 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Help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p is provided by pushing F6.  </w:t>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Delete a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7 provides a shortcut in Greecia for deleting a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Magic Window</w:t>
      </w:r>
    </w:p>
    <w:p>
      <w:pPr>
        <w:pStyle w:val="Normal"/>
        <w:rPr/>
      </w:pPr>
      <w:r>
        <w:rPr>
          <w:rFonts w:eastAsia="Times New Roman" w:cs="Times New Roman" w:ascii="Times New Roman" w:hAnsi="Times New Roman"/>
          <w:sz w:val="24"/>
          <w:szCs w:val="24"/>
        </w:rPr>
        <w:t>F8 will indicate how many potions you have and what their names are.  It is similar to the Potion Window.  Each potion seen represents a potion in the potion window.  Press the given letter to activate the potion.</w:t>
      </w:r>
      <w:r>
        <w:rPr/>
        <w:t xml:space="preserve">  </w:t>
      </w:r>
    </w:p>
    <w:p>
      <w:pPr>
        <w:pStyle w:val="Normal"/>
        <w:rPr/>
      </w:pPr>
      <w:r>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OTION</w:t>
        <w:tab/>
        <w:t>LETTER</w:t>
        <w:tab/>
        <w:t>DESCRIPTION</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ind w:left="360" w:hanging="360"/>
        <w:rPr/>
      </w:pPr>
      <w:r>
        <w:rPr>
          <w:rFonts w:eastAsia="Times New Roman" w:cs="Times New Roman" w:ascii="Times New Roman" w:hAnsi="Times New Roman"/>
          <w:sz w:val="24"/>
          <w:szCs w:val="24"/>
        </w:rPr>
        <w:drawing>
          <wp:inline distT="0" distB="0" distL="0" distR="0">
            <wp:extent cx="3429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2900" cy="190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L</w:t>
        <w:tab/>
        <w:tab/>
        <w:t>Slows all your enemie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6195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1950" cy="152400"/>
                    </a:xfrm>
                    <a:prstGeom prst="rect">
                      <a:avLst/>
                    </a:prstGeom>
                  </pic:spPr>
                </pic:pic>
              </a:graphicData>
            </a:graphic>
          </wp:inline>
        </w:drawing>
      </w:r>
      <w:r>
        <w:rPr>
          <w:rFonts w:eastAsia="Times New Roman" w:cs="Times New Roman" w:ascii="Times New Roman" w:hAnsi="Times New Roman"/>
          <w:sz w:val="24"/>
          <w:szCs w:val="24"/>
        </w:rPr>
        <w:tab/>
        <w:tab/>
        <w:t>S</w:t>
        <w:tab/>
        <w:tab/>
        <w:t xml:space="preserve">Speeds you up.  Needed to walk in some  </w:t>
        <w:tab/>
        <w:tab/>
        <w:tab/>
        <w:tab/>
        <w:tab/>
        <w:tab/>
        <w:t xml:space="preserve">                locati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476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7650" cy="152400"/>
                    </a:xfrm>
                    <a:prstGeom prst="rect">
                      <a:avLst/>
                    </a:prstGeom>
                  </pic:spPr>
                </pic:pic>
              </a:graphicData>
            </a:graphic>
          </wp:inline>
        </w:drawing>
      </w:r>
      <w:r>
        <w:rPr>
          <w:rFonts w:eastAsia="Times New Roman" w:cs="Times New Roman" w:ascii="Times New Roman" w:hAnsi="Times New Roman"/>
          <w:sz w:val="24"/>
          <w:szCs w:val="24"/>
        </w:rPr>
        <w:tab/>
        <w:t xml:space="preserve">    </w:t>
        <w:tab/>
        <w:t>I</w:t>
        <w:tab/>
        <w:tab/>
        <w:t>Makes you invincible to weap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sz w:val="24"/>
          <w:szCs w:val="24"/>
        </w:rPr>
        <w:tab/>
        <w:tab/>
        <w:t>F</w:t>
        <w:tab/>
        <w:tab/>
        <w:t>Freezes your enemies though they can still shoot.</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sz w:val="24"/>
          <w:szCs w:val="24"/>
        </w:rPr>
        <w:tab/>
        <w:tab/>
        <w:t>P</w:t>
        <w:tab/>
        <w:tab/>
        <w:t>Powers up your weap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3850" cy="190500"/>
                    </a:xfrm>
                    <a:prstGeom prst="rect">
                      <a:avLst/>
                    </a:prstGeom>
                  </pic:spPr>
                </pic:pic>
              </a:graphicData>
            </a:graphic>
          </wp:inline>
        </w:drawing>
      </w:r>
      <w:r>
        <w:rPr>
          <w:rFonts w:eastAsia="Times New Roman" w:cs="Times New Roman" w:ascii="Times New Roman" w:hAnsi="Times New Roman"/>
          <w:sz w:val="24"/>
          <w:szCs w:val="24"/>
        </w:rPr>
        <w:tab/>
        <w:tab/>
        <w:t>D</w:t>
        <w:tab/>
        <w:tab/>
        <w:t>Anti-Gravity.  Allows you to walk in the air.</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sz w:val="24"/>
          <w:szCs w:val="24"/>
        </w:rPr>
        <w:tab/>
        <w:tab/>
        <w:t>W</w:t>
        <w:tab/>
        <w:tab/>
        <w:t xml:space="preserve">Allows you to walk on items that might </w:t>
        <w:tab/>
        <w:tab/>
        <w:tab/>
        <w:tab/>
        <w:tab/>
        <w:t xml:space="preserve"> </w:t>
        <w:tab/>
        <w:tab/>
        <w:t>otherwise kill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857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85750" cy="152400"/>
                    </a:xfrm>
                    <a:prstGeom prst="rect">
                      <a:avLst/>
                    </a:prstGeom>
                  </pic:spPr>
                </pic:pic>
              </a:graphicData>
            </a:graphic>
          </wp:inline>
        </w:drawing>
      </w:r>
      <w:r>
        <w:rPr>
          <w:rFonts w:eastAsia="Times New Roman" w:cs="Times New Roman" w:ascii="Times New Roman" w:hAnsi="Times New Roman"/>
          <w:sz w:val="24"/>
          <w:szCs w:val="24"/>
        </w:rPr>
        <w:tab/>
        <w:tab/>
        <w:t>T</w:t>
        <w:tab/>
        <w:tab/>
        <w:t>Walk through walls that would normally stop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1714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1450" cy="1714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w:t>
        <w:tab/>
        <w:tab/>
        <w:t>Z</w:t>
        <w:tab/>
        <w:tab/>
        <w:t xml:space="preserve">Become spiritual like Zeus-most powerful of all.   </w:t>
        <w:tab/>
        <w:tab/>
        <w:tab/>
        <w:tab/>
        <w:tab/>
        <w:tab/>
        <w:t>You can walk on air and are invincibl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4000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00050" cy="171450"/>
                    </a:xfrm>
                    <a:prstGeom prst="rect">
                      <a:avLst/>
                    </a:prstGeom>
                  </pic:spPr>
                </pic:pic>
              </a:graphicData>
            </a:graphic>
          </wp:inline>
        </w:drawing>
      </w:r>
      <w:r>
        <w:rPr>
          <w:rFonts w:eastAsia="Times New Roman" w:cs="Times New Roman" w:ascii="Times New Roman" w:hAnsi="Times New Roman"/>
          <w:sz w:val="24"/>
          <w:szCs w:val="24"/>
        </w:rPr>
        <w:tab/>
        <w:tab/>
        <w:t>J</w:t>
        <w:tab/>
        <w:tab/>
        <w:t xml:space="preserve">Jump through spirit world and appear on other </w:t>
        <w:tab/>
        <w:tab/>
        <w:tab/>
        <w:tab/>
        <w:tab/>
        <w:tab/>
        <w:t>side of Greecia.  Use carefully.</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2900" cy="171450"/>
                    </a:xfrm>
                    <a:prstGeom prst="rect">
                      <a:avLst/>
                    </a:prstGeom>
                  </pic:spPr>
                </pic:pic>
              </a:graphicData>
            </a:graphic>
          </wp:inline>
        </w:drawing>
      </w:r>
      <w:r>
        <w:rPr>
          <w:rFonts w:eastAsia="Times New Roman" w:cs="Times New Roman" w:ascii="Times New Roman" w:hAnsi="Times New Roman"/>
          <w:sz w:val="24"/>
          <w:szCs w:val="24"/>
        </w:rPr>
        <w:tab/>
        <w:tab/>
        <w:t>O</w:t>
        <w:tab/>
        <w:tab/>
        <w:t xml:space="preserve">Walk off into spirit world.  (Actually walk in spirit world </w:t>
        <w:tab/>
        <w:tab/>
        <w:tab/>
        <w:tab/>
        <w:tab/>
        <w:t>where no one can touch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3850" cy="171450"/>
                    </a:xfrm>
                    <a:prstGeom prst="rect">
                      <a:avLst/>
                    </a:prstGeom>
                  </pic:spPr>
                </pic:pic>
              </a:graphicData>
            </a:graphic>
          </wp:inline>
        </w:drawing>
      </w:r>
      <w:r>
        <w:rPr>
          <w:rFonts w:eastAsia="Times New Roman" w:cs="Times New Roman" w:ascii="Times New Roman" w:hAnsi="Times New Roman"/>
          <w:sz w:val="24"/>
          <w:szCs w:val="24"/>
        </w:rPr>
        <w:tab/>
        <w:tab/>
        <w:t>N</w:t>
        <w:tab/>
        <w:tab/>
        <w:t xml:space="preserve">Lanterns to light up your life and your world.  </w:t>
        <w:tab/>
        <w:tab/>
        <w:tab/>
        <w:tab/>
        <w:tab/>
        <w:tab/>
        <w:t>These are needed in dark places in Greecia.</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51790" cy="194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51790" cy="194945"/>
                    </a:xfrm>
                    <a:prstGeom prst="rect">
                      <a:avLst/>
                    </a:prstGeom>
                  </pic:spPr>
                </pic:pic>
              </a:graphicData>
            </a:graphic>
          </wp:inline>
        </w:drawing>
      </w:r>
      <w:r>
        <w:rPr>
          <w:rFonts w:eastAsia="Times New Roman" w:cs="Times New Roman" w:ascii="Times New Roman" w:hAnsi="Times New Roman"/>
          <w:sz w:val="24"/>
          <w:szCs w:val="24"/>
        </w:rPr>
        <w:tab/>
        <w:tab/>
        <w:tab/>
        <w:tab/>
        <w:t xml:space="preserve">Gems provide Number Wisdom as you pick them </w:t>
        <w:tab/>
        <w:tab/>
        <w:tab/>
        <w:tab/>
        <w:tab/>
        <w:tab/>
        <w:t xml:space="preserve">up.  These will be used in the TEST OF </w:t>
        <w:tab/>
        <w:tab/>
        <w:tab/>
        <w:tab/>
        <w:tab/>
        <w:tab/>
        <w:tab/>
        <w:t xml:space="preserve">WORTHINESS.  (HINT: Pick up every gem you see </w:t>
        <w:tab/>
        <w:tab/>
        <w:tab/>
        <w:tab/>
        <w:tab/>
        <w:t>and write down its messag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3850" cy="152400"/>
                    </a:xfrm>
                    <a:prstGeom prst="rect">
                      <a:avLst/>
                    </a:prstGeom>
                  </pic:spPr>
                </pic:pic>
              </a:graphicData>
            </a:graphic>
          </wp:inline>
        </w:drawing>
      </w:r>
      <w:r>
        <w:rPr>
          <w:rFonts w:eastAsia="Times New Roman" w:cs="Times New Roman" w:ascii="Times New Roman" w:hAnsi="Times New Roman"/>
          <w:sz w:val="24"/>
          <w:szCs w:val="24"/>
        </w:rPr>
        <w:tab/>
        <w:tab/>
        <w:tab/>
        <w:tab/>
        <w:t xml:space="preserve">Calculators can be used in the CHAMBER OF </w:t>
        <w:tab/>
        <w:tab/>
        <w:tab/>
        <w:tab/>
        <w:tab/>
        <w:tab/>
        <w:t xml:space="preserve">NUMBERS to help you solve problems.  (HINT: </w:t>
        <w:tab/>
        <w:tab/>
        <w:tab/>
        <w:tab/>
        <w:tab/>
        <w:tab/>
        <w:t>These are important in game difficulty 2 and 3.</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Invisible Freeze Clocks can be used in the </w:t>
        <w:tab/>
        <w:tab/>
        <w:tab/>
        <w:tab/>
        <w:tab/>
        <w:tab/>
        <w:tab/>
        <w:t xml:space="preserve">CHAMBER OF NUMBERS to stop the clock.(NOTE: </w:t>
        <w:tab/>
        <w:tab/>
        <w:tab/>
        <w:tab/>
        <w:tab/>
        <w:t xml:space="preserve">There are few of these but they are very </w:t>
        <w:tab/>
        <w:tab/>
        <w:tab/>
        <w:tab/>
        <w:tab/>
        <w:tab/>
        <w:tab/>
        <w:t>valuabl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athy has also left a few potions lying around for you.  These potions should be avoided because they will hurt you.  Zeus will attempt to warn you of thedanger by placing an X on Apathy's potions.</w:t>
      </w:r>
    </w:p>
    <w:p>
      <w:pPr>
        <w:pStyle w:val="Normal"/>
        <w:ind w:left="9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AD POTIONS</w:t>
        <w:tab/>
        <w:tab/>
        <w:t>DESCRIPTI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0955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09550" cy="152400"/>
                    </a:xfrm>
                    <a:prstGeom prst="rect">
                      <a:avLst/>
                    </a:prstGeom>
                  </pic:spPr>
                </pic:pic>
              </a:graphicData>
            </a:graphic>
          </wp:inline>
        </w:drawing>
      </w:r>
      <w:r>
        <w:rPr>
          <w:rFonts w:eastAsia="Times New Roman" w:cs="Times New Roman" w:ascii="Times New Roman" w:hAnsi="Times New Roman"/>
          <w:sz w:val="24"/>
          <w:szCs w:val="24"/>
        </w:rPr>
        <w:tab/>
        <w:tab/>
        <w:tab/>
        <w:tab/>
        <w:tab/>
        <w:t>Apathy takes away 1/3 of your weap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2860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8600" cy="133350"/>
                    </a:xfrm>
                    <a:prstGeom prst="rect">
                      <a:avLst/>
                    </a:prstGeom>
                  </pic:spPr>
                </pic:pic>
              </a:graphicData>
            </a:graphic>
          </wp:inline>
        </w:drawing>
      </w:r>
      <w:r>
        <w:rPr>
          <w:rFonts w:eastAsia="Times New Roman" w:cs="Times New Roman" w:ascii="Times New Roman" w:hAnsi="Times New Roman"/>
          <w:sz w:val="24"/>
          <w:szCs w:val="24"/>
        </w:rPr>
        <w:tab/>
        <w:tab/>
        <w:tab/>
        <w:tab/>
        <w:t>Apathy takes away 1/3 of your health.</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3850" cy="152400"/>
                    </a:xfrm>
                    <a:prstGeom prst="rect">
                      <a:avLst/>
                    </a:prstGeom>
                  </pic:spPr>
                </pic:pic>
              </a:graphicData>
            </a:graphic>
          </wp:inline>
        </w:drawing>
      </w:r>
      <w:r>
        <w:rPr>
          <w:rFonts w:eastAsia="Times New Roman" w:cs="Times New Roman" w:ascii="Times New Roman" w:hAnsi="Times New Roman"/>
          <w:sz w:val="24"/>
          <w:szCs w:val="24"/>
        </w:rPr>
        <w:tab/>
        <w:tab/>
        <w:tab/>
        <w:tab/>
        <w:t>When you hit an object it will now kill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Heading3"/>
        <w:ind w:left="720" w:hanging="360"/>
        <w:rPr>
          <w:rFonts w:ascii="Times New Roman" w:hAnsi="Times New Roman" w:eastAsia="Times New Roman" w:cs="Times New Roman"/>
        </w:rPr>
      </w:pPr>
      <w:r>
        <w:rPr>
          <w:rFonts w:eastAsia="Times New Roman" w:cs="Times New Roman" w:ascii="Times New Roman" w:hAnsi="Times New Roman"/>
        </w:rPr>
        <w:t>Save a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9 is a short cut in the game part to save your game.  With 2 players this saves only the game of the activ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Iri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10 summons Iris to take you to the Chamber of Numbers.  This is necessary to replenish your health and your supply of weapons.  In addition, each game level has a boss who is directly under the control of Apathy.  For your own protection, Zeus will not allow you to fight the boss until your wisdom is sufficient to defeat Apathy's minion.  You can increase your wisdom in the Chamber of Numb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Esc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c - escape is always available everywhere in the game.  When Esc is pushed, a menu appears and these keys are presented:</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c</w:t>
        <w:tab/>
        <w:t>Quit the g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w:t>
        <w:tab/>
        <w:t>Save the game of the currently active play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w:t>
        <w:tab/>
        <w:t xml:space="preserve">Delete a game (cannot delete present game).  Not active if /D command </w:t>
        <w:tab/>
        <w:t>line option used.  See command line option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3</w:t>
        <w:tab/>
        <w:t>Turn the music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w:t>
        <w:tab/>
        <w:t>Turn the sound effects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w:t>
        <w:tab/>
        <w:t xml:space="preserve">Increase the game speed.  The game starts at maximum speed.            </w:t>
        <w:tab/>
        <w:t xml:space="preserve">This will probably only be needed on very fast computers after first being </w:t>
        <w:tab/>
        <w:t>slowed dow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6</w:t>
        <w:tab/>
        <w:t xml:space="preserve">Slow the game speed.  This will probably only be needed on very fast </w:t>
        <w:tab/>
        <w:t>comput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7</w:t>
        <w:tab/>
        <w:t xml:space="preserve">Switch the keyboard.  This allows you to change the weapons keys in </w:t>
        <w:tab/>
        <w:t>Greecia.</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8</w:t>
        <w:tab/>
        <w:t xml:space="preserve">If you use speech, this will turn the speech on and off.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Point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gives the total number of points earned in the game.  This score is used for comparison in the Hall of Fame.  Points can only be earned in Greecia.  Ways of earning points include shooting objects, picking up a gem, and getting bonus points throughout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12.  Zeus's Throne Ro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defeating Apathy's minion in Greecia, Zeus will dispatch Iris to bring you to his Throne Room.  Here Zeus will discuss your progress so far and advise you of upcoming dangers and adventures.  When you are finished, Iris will take you to the CHAMBER OF NUMBERS.  </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3.  Moving around The CHAMBER OF NUMBERS</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eus has designed THE CHAMBER OF NUMBERS in a way to help you increase your knowledge and wisdom of numbers so that you can defeat Apathy's minions and eventually Apathy.  If you succeed, Greecia will be fr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drawing>
          <wp:inline distT="0" distB="0" distL="0" distR="0">
            <wp:extent cx="3048635" cy="1905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48635" cy="1905635"/>
                    </a:xfrm>
                    <a:prstGeom prst="rect">
                      <a:avLst/>
                    </a:prstGeom>
                  </pic:spPr>
                </pic:pic>
              </a:graphicData>
            </a:graphic>
          </wp:inline>
        </w:drawing>
      </w:r>
    </w:p>
    <w:p>
      <w:pPr>
        <w:pStyle w:val="Normal"/>
        <w:rPr/>
      </w:pPr>
      <w:r>
        <w:rPr/>
      </w:r>
    </w:p>
    <w:p>
      <w:pPr>
        <w:pStyle w:val="Heading3"/>
        <w:ind w:left="360" w:hanging="0"/>
        <w:rPr/>
      </w:pPr>
      <w:r>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res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ype 'S' to see all the scores and levels for the entire game.</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Leve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your level in THE CHAMBER OF NUMBERS.  There are 24 lev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  Weapons  </w:t>
      </w:r>
      <w:r>
        <w:rPr>
          <w:rFonts w:eastAsia="Times New Roman" w:cs="Times New Roman" w:ascii="Times New Roman" w:hAnsi="Times New Roman"/>
          <w:sz w:val="24"/>
          <w:szCs w:val="24"/>
        </w:rPr>
        <w:drawing>
          <wp:inline distT="0" distB="0" distL="0" distR="0">
            <wp:extent cx="545465"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45465" cy="18923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hows the number of weapons.  It increases as you gain in wisdom.  The number of weapons you gain for answering a question 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sed on:</w:t>
      </w:r>
    </w:p>
    <w:p>
      <w:pPr>
        <w:pStyle w:val="Normal"/>
        <w:numPr>
          <w:ilvl w:val="0"/>
          <w:numId w:val="2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 of time as shown on the clock.</w:t>
      </w:r>
    </w:p>
    <w:p>
      <w:pPr>
        <w:pStyle w:val="Normal"/>
        <w:numPr>
          <w:ilvl w:val="0"/>
          <w:numId w:val="2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hints you used.</w:t>
      </w:r>
    </w:p>
    <w:p>
      <w:pPr>
        <w:pStyle w:val="Normal"/>
        <w:numPr>
          <w:ilvl w:val="0"/>
          <w:numId w:val="2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times you got the answer wrong.</w:t>
      </w:r>
    </w:p>
    <w:p>
      <w:pPr>
        <w:pStyle w:val="Normal"/>
        <w:numPr>
          <w:ilvl w:val="0"/>
          <w:numId w:val="22"/>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eus's mood.  Depending upon how Zeus is feeling, he may give you more weapons or more health.  When you go back to Greecia, Zeus divides your total weapon score into 5 weapons.  Since some weapons are more powerful than others, they take more weapon strength.  Your weapon score indicates the total worth of all your weapons, not how many weapons you actually 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Health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835"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7835" cy="17970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your health and increases as you gain in wisdom.  Gains in health for answering a question are based on:</w:t>
      </w:r>
    </w:p>
    <w:p>
      <w:pPr>
        <w:pStyle w:val="Normal"/>
        <w:numPr>
          <w:ilvl w:val="0"/>
          <w:numId w:val="23"/>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mount of time as shown on the clock.</w:t>
      </w:r>
    </w:p>
    <w:p>
      <w:pPr>
        <w:pStyle w:val="Normal"/>
        <w:numPr>
          <w:ilvl w:val="0"/>
          <w:numId w:val="23"/>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ber of hints used.</w:t>
      </w:r>
    </w:p>
    <w:p>
      <w:pPr>
        <w:pStyle w:val="Normal"/>
        <w:numPr>
          <w:ilvl w:val="0"/>
          <w:numId w:val="23"/>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ber of times the answer was wrong.</w:t>
      </w:r>
    </w:p>
    <w:p>
      <w:pPr>
        <w:pStyle w:val="Normal"/>
        <w:numPr>
          <w:ilvl w:val="0"/>
          <w:numId w:val="23"/>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eus's mood.  Depending upon how Zeus is feeling, he may give you more weapons or more heal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Points    </w:t>
      </w:r>
      <w:r>
        <w:rPr>
          <w:rFonts w:eastAsia="Times New Roman" w:cs="Times New Roman" w:ascii="Times New Roman" w:hAnsi="Times New Roman"/>
          <w:sz w:val="24"/>
          <w:szCs w:val="24"/>
        </w:rPr>
        <w:drawing>
          <wp:inline distT="0" distB="0" distL="0" distR="0">
            <wp:extent cx="36131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61315" cy="21018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your total points.  Points are gained in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5.  Attempts</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hows the number of incorrect answers on a probl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Roo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88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2pt" filled="f" o:ole="">
            <v:imagedata r:id="rId35" o:title=""/>
          </v:shape>
          <o:OLEObject Type="Embed" ProgID="" ShapeID="ole_rId34" DrawAspect="Content" ObjectID="_1899841585" r:id="rId34"/>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which room you are in.  There are 10 rooms in each level.  Each room represents a different area of knowledge.  The 10 rooms and their areas are:</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mple counting.</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weight such as pounds and ounce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volume such as pints, quarts, and gallon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length such as inches, feet, and yard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area such as square feet and square yard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money such as pennies, nickels, and dime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ric length such as centimeters and meter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ric volume such as milliliters and liter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ric mass (weight) such as grams and kilograms.</w:t>
      </w:r>
    </w:p>
    <w:p>
      <w:pPr>
        <w:pStyle w:val="Normal"/>
        <w:numPr>
          <w:ilvl w:val="0"/>
          <w:numId w:val="2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ric area such as square meters and square kilomet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lock Windo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35687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356870" cy="20955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number clock which starts at 0 when you begin a new problem and continues until you finish or change the problem.  If you use a Freeze Clock potion (F6), this clock will halt until you begin a new problem.  This can greatly increase the number of weapons and health gai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ber Window</w:t>
      </w:r>
    </w:p>
    <w:p>
      <w:pPr>
        <w:pStyle w:val="NormalIndent"/>
        <w:ind w:left="0" w:hanging="0"/>
        <w:rPr/>
      </w:pPr>
      <w:r>
        <w:rPr>
          <w:rFonts w:eastAsia="Times New Roman" w:cs="Times New Roman" w:ascii="Times New Roman" w:hAnsi="Times New Roman"/>
          <w:sz w:val="24"/>
          <w:szCs w:val="24"/>
        </w:rPr>
        <w:t xml:space="preserve">This is only available with fractions.  This allows you to return to whole numbers after typing numerators or denominators.  Use CTRL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CTRL +  </w:t>
      </w:r>
      <w:r>
        <w:rPr>
          <w:rFonts w:eastAsia="Times New Roman" w:cs="Times New Roman" w:ascii="Symbol" w:hAnsi="Symbol"/>
          <w:sz w:val="24"/>
          <w:szCs w:val="24"/>
        </w:rPr>
        <w:t>¬</w:t>
      </w:r>
      <w:r>
        <w:rPr>
          <w:rFonts w:eastAsia="Times New Roman" w:cs="Times New Roman" w:ascii="Times New Roman" w:hAnsi="Times New Roman"/>
          <w:sz w:val="24"/>
          <w:szCs w:val="24"/>
        </w:rPr>
        <w:t>) to type whole numbers.</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ator Window</w:t>
      </w:r>
    </w:p>
    <w:p>
      <w:pPr>
        <w:pStyle w:val="NormalIndent"/>
        <w:ind w:left="0" w:hanging="0"/>
        <w:rPr/>
      </w:pPr>
      <w:r>
        <w:rPr>
          <w:rFonts w:eastAsia="Times New Roman" w:cs="Times New Roman" w:ascii="Times New Roman" w:hAnsi="Times New Roman"/>
          <w:sz w:val="24"/>
          <w:szCs w:val="24"/>
        </w:rPr>
        <w:t xml:space="preserve">This is only available with fractions.  Use the </w:t>
      </w:r>
      <w:r>
        <w:rPr>
          <w:rFonts w:eastAsia="Times New Roman" w:cs="Times New Roman" w:ascii="Symbol" w:hAnsi="Symbol"/>
          <w:sz w:val="24"/>
          <w:szCs w:val="24"/>
        </w:rPr>
        <w:softHyphen/>
      </w:r>
      <w:r>
        <w:rPr>
          <w:rFonts w:eastAsia="Times New Roman" w:cs="Times New Roman" w:ascii="Times New Roman" w:hAnsi="Times New Roman"/>
          <w:sz w:val="24"/>
          <w:szCs w:val="24"/>
        </w:rPr>
        <w:t xml:space="preserve"> (up arrow) to insert a numerator.  Use only in fraction version.</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nominator Window</w:t>
      </w:r>
    </w:p>
    <w:p>
      <w:pPr>
        <w:pStyle w:val="NormalIndent"/>
        <w:ind w:left="0" w:hanging="0"/>
        <w:rPr/>
      </w:pPr>
      <w:r>
        <w:rPr>
          <w:rFonts w:eastAsia="Times New Roman" w:cs="Times New Roman" w:ascii="Times New Roman" w:hAnsi="Times New Roman"/>
          <w:sz w:val="24"/>
          <w:szCs w:val="24"/>
        </w:rPr>
        <w:t xml:space="preserve">This is only available with fractions.  Use th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down arrow) to insert a denominator.  Use only in fraction ver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peat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only available with speech.  Use this to repeat th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keepNext w:val="true"/>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ctive keys in CHAMBER OF NUMBERS</w:t>
      </w:r>
    </w:p>
    <w:p>
      <w:pPr>
        <w:pStyle w:val="NormalIndent"/>
        <w:rPr/>
      </w:pPr>
      <w:r>
        <w:rPr/>
      </w:r>
    </w:p>
    <w:p>
      <w:pPr>
        <w:pStyle w:val="Normal"/>
        <w:rPr/>
      </w:pPr>
      <w:r>
        <w:rPr/>
        <w:drawing>
          <wp:inline distT="0" distB="0" distL="0" distR="0">
            <wp:extent cx="4286885" cy="2858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4286885" cy="2858135"/>
                    </a:xfrm>
                    <a:prstGeom prst="rect">
                      <a:avLst/>
                    </a:prstGeom>
                  </pic:spPr>
                </pic:pic>
              </a:graphicData>
            </a:graphic>
          </wp:inline>
        </w:drawing>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ter Windo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3810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381000" cy="1905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it or click on the enter key when you want to enter your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 1 - 5 F1 - F5 Windows</w:t>
      </w:r>
    </w:p>
    <w:p>
      <w:pPr>
        <w:pStyle w:val="Normal"/>
        <w:rPr/>
      </w:pPr>
      <w:r>
        <w:rPr>
          <w:rFonts w:eastAsia="Times New Roman" w:cs="Times New Roman" w:ascii="Times New Roman" w:hAnsi="Times New Roman"/>
          <w:sz w:val="24"/>
          <w:szCs w:val="24"/>
        </w:rPr>
        <w:t xml:space="preserve">These are hint keys, but only appear and become active after F8 has been pressed or the mouse clicked.  These allow you to see a particular hint the </w:t>
      </w:r>
      <w:r>
        <w:rPr>
          <w:rFonts w:eastAsia="Times New Roman" w:cs="Times New Roman" w:ascii="Times New Roman" w:hAnsi="Times New Roman"/>
          <w:sz w:val="24"/>
          <w:szCs w:val="24"/>
          <w:u w:val="single"/>
        </w:rPr>
        <w:t xml:space="preserve">second </w:t>
      </w:r>
      <w:r>
        <w:rPr>
          <w:rFonts w:eastAsia="Times New Roman" w:cs="Times New Roman" w:ascii="Times New Roman" w:hAnsi="Times New Roman"/>
          <w:sz w:val="24"/>
          <w:szCs w:val="24"/>
        </w:rPr>
        <w:t>time, never the first time.  Use F8 to see the hint the first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reeze Clock Potion - F6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earned a freeze clock potion in Greecia, you can spend it here to earn more weapons and health points.  When an answer is correct, the number of weapons and health points depends on among other things, the time.  (Hint:  Use this in the beginning of a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80" w:hanging="28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lculator - F7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calculators you have depends on the degree of number difficulty (when you started) and the number of calculators you picked up in Greecia.  There are two ways to exit the calculator: press or click on F7 or use insert.  "Insert" ends the calculator, inserts your answer onto the answer line, and presses enter for you.  This is a fast way to do three steps in one, shorten your time, and increase your weapons and health.  Make sure, however, the final answer is the correct answer to th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alculator does three types of problems: whole numbers, decimals, and fractions.  Whole numbers are the same as decimals except when dividing.  Whole numbers have remainders and decimals don't.  Use the 'R' key to switch between 'Remainder On' and 'Remainder Off'.  If the remainder is off, the answer is in decim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For fractions use </w:t>
      </w:r>
      <w:r>
        <w:rPr>
          <w:rFonts w:eastAsia="Times New Roman" w:cs="Times New Roman" w:ascii="Symbol" w:hAnsi="Symbol"/>
          <w:sz w:val="24"/>
          <w:szCs w:val="24"/>
        </w:rPr>
        <w:softHyphen/>
      </w:r>
      <w:r>
        <w:rPr>
          <w:rFonts w:eastAsia="Times New Roman" w:cs="Times New Roman" w:ascii="Times New Roman" w:hAnsi="Times New Roman"/>
          <w:sz w:val="24"/>
          <w:szCs w:val="24"/>
        </w:rPr>
        <w:t xml:space="preserve"> (up arrow) to insert a numerator and us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down arrow) to insert a denominator.  To insert a whole number use CTRL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The answer will be a fraction reduced to lowest term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nt:  For faster speed on a problem involving two or more steps and when the answer to the first step is the beginning to the next step, use = twice rather than the enter key.  This places the answer into the first part of the next problem.  For example: suppose you wanted to add 4 + 5 and then subtract 6 from the answ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er:    4 + 5 = =</w:t>
        <w:tab/>
        <w:t>This places 9 into the next problem.</w:t>
      </w:r>
    </w:p>
    <w:p>
      <w:pPr>
        <w:pStyle w:val="Normal"/>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Enter:     - 6 =             You will see 9 - 6 = 3.</w:t>
      </w:r>
    </w:p>
    <w:p>
      <w:pPr>
        <w:pStyle w:val="Normal"/>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Enter:     Ins                The answer, 3 is entered into the same and your results are s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ints - F8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ever help is needed push F8.  This will give you the next hint.  Hints always start with hint 1 (Hn 1) and can go up to hint 6, depending on the problem.  The last hint gives the answer to the problem.  Zeus always tells you when you are on the last hint so you can choose not to see it.  In general you get more weapons and health  points when you use fewer hints.  (HINT:  When a problem is extremely difficult, it is often faster to see all the hints.  This is because it increases your understanding of the complete solution process.)  If you wish to see a hint again, push the keys F1 - F5 that correspond to  hints 1 - 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ew Room - F9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get stuck on a problem, you can choose a new room which will give you a new problem.  If you play at number difficulty levels 1 or 2, this can make the CHAMBER OF NUMBERS a lot easier.  With difficulty level 3, you must eventually solve all the problems.  Either way, it can sometimes be helpful to stop working on a problem and come back to it later.  When you start a level you have a total of 10 room changes available.  Each time you enter F9, you use one of your room changes.</w:t>
      </w:r>
    </w:p>
    <w:p>
      <w:pPr>
        <w:pStyle w:val="Normal"/>
        <w:rPr/>
      </w:pPr>
      <w:r>
        <w:rPr>
          <w:rFonts w:eastAsia="Times New Roman" w:cs="Times New Roman" w:ascii="Times New Roman" w:hAnsi="Times New Roman"/>
          <w:sz w:val="24"/>
          <w:szCs w:val="24"/>
        </w:rPr>
        <w:t xml:space="preserve">Room changes </w:t>
      </w:r>
      <w:r>
        <w:rPr>
          <w:rFonts w:eastAsia="Times New Roman" w:cs="Times New Roman" w:ascii="Times New Roman" w:hAnsi="Times New Roman"/>
          <w:sz w:val="24"/>
          <w:szCs w:val="24"/>
          <w:u w:val="single"/>
        </w:rPr>
        <w:t>can</w:t>
      </w:r>
      <w:r>
        <w:rPr>
          <w:rFonts w:eastAsia="Times New Roman" w:cs="Times New Roman" w:ascii="Times New Roman" w:hAnsi="Times New Roman"/>
          <w:sz w:val="24"/>
          <w:szCs w:val="24"/>
        </w:rPr>
        <w:t xml:space="preserve"> also be used after you see the last hint or make an err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ris takes you to Greecia - F10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any time you can summon Iris to take you to Greeci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it - Esc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c - escape is always available everywhere in the game.  When Esc is pushed, a menu appears and some of the keys are redefined.  The keys a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c</w:t>
        <w:tab/>
        <w:t>Quit the g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w:t>
        <w:tab/>
        <w:t>Save the game of the currently active play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w:t>
        <w:tab/>
        <w:t>Delete a game (cannot delete present g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3</w:t>
        <w:tab/>
        <w:t>Turn the music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w:t>
        <w:tab/>
        <w:t>Turn the sound effects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w:t>
        <w:tab/>
        <w:t xml:space="preserve">Increase the game speed.  The game starts at maximum speed.            </w:t>
        <w:tab/>
        <w:t xml:space="preserve">This will only be needed after the game has first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een slowed dow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6</w:t>
        <w:tab/>
        <w:t xml:space="preserve">Slow the game speed.  This will probably only be needed on very fast </w:t>
        <w:tab/>
        <w:t>comput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7</w:t>
        <w:tab/>
        <w:t xml:space="preserve">Switch the keyboard.  This allows you to change the weapons keys in </w:t>
        <w:tab/>
        <w:t>Greecia.</w:t>
      </w:r>
    </w:p>
    <w:p>
      <w:pPr>
        <w:pStyle w:val="Normal"/>
        <w:ind w:left="720" w:hanging="0"/>
        <w:rPr/>
      </w:pPr>
      <w:r>
        <w:rPr>
          <w:rFonts w:eastAsia="Times New Roman" w:cs="Times New Roman" w:ascii="Times New Roman" w:hAnsi="Times New Roman"/>
          <w:sz w:val="24"/>
          <w:szCs w:val="24"/>
        </w:rPr>
        <w:t>F8</w:t>
        <w:tab/>
        <w:t>If you use speech, this will turn the speech on and off.</w:t>
      </w:r>
      <w:r>
        <w:rPr/>
        <w:t xml:space="preserve">   </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4.  Advancement in the CHAMBER OF NUMBERS</w:t>
      </w:r>
    </w:p>
    <w:p>
      <w:pPr>
        <w:pStyle w:val="Heading1"/>
        <w:tabs>
          <w:tab w:val="clear" w:pos="720"/>
          <w:tab w:val="left" w:pos="630" w:leader="none"/>
        </w:tabs>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gain enough wisdom and intelligence to defeat Apathy's minions in Greecia you must rise to a higher rank. There are 8 ranks.  They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20"/>
          <w:tab w:val="left" w:pos="1350" w:leader="none"/>
          <w:tab w:val="left" w:pos="2520" w:leader="none"/>
          <w:tab w:val="left" w:pos="3780" w:leader="none"/>
          <w:tab w:val="left" w:pos="648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RANK </w:t>
        <w:tab/>
        <w:t xml:space="preserve">MINION </w:t>
        <w:tab/>
        <w:t xml:space="preserve">   GAME </w:t>
        <w:tab/>
        <w:t xml:space="preserve">  LOCATION </w:t>
        <w:tab/>
        <w:t>LEVEL</w:t>
        <w:tab/>
        <w:tab/>
        <w:t xml:space="preserve">           </w:t>
      </w:r>
    </w:p>
    <w:p>
      <w:pPr>
        <w:pStyle w:val="Normal"/>
        <w:keepNext w:val="true"/>
        <w:tabs>
          <w:tab w:val="clear" w:pos="720"/>
          <w:tab w:val="left" w:pos="1350" w:leader="none"/>
          <w:tab w:val="left" w:pos="2880" w:leader="none"/>
          <w:tab w:val="left" w:pos="3870" w:leader="none"/>
          <w:tab w:val="left" w:pos="6480" w:leader="none"/>
        </w:tabs>
        <w:rPr/>
      </w:pPr>
      <w:r>
        <w:rPr>
          <w:rFonts w:eastAsia="Times New Roman" w:cs="Times New Roman" w:ascii="Times New Roman" w:hAnsi="Times New Roman"/>
          <w:sz w:val="24"/>
          <w:szCs w:val="24"/>
          <w:u w:val="single"/>
        </w:rPr>
        <w:t>NEEDED</w:t>
        <w:tab/>
      </w:r>
      <w:r>
        <w:rPr>
          <w:rFonts w:eastAsia="Times New Roman" w:cs="Times New Roman" w:ascii="Times New Roman" w:hAnsi="Times New Roman"/>
          <w:sz w:val="24"/>
          <w:szCs w:val="24"/>
          <w:u w:val="single"/>
        </w:rPr>
        <w:t xml:space="preserve"> TO FIGHT   LEVEL   </w:t>
        <w:tab/>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ab/>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ef</w:t>
        <w:tab/>
        <w:t>(Travels through game level 1 but can't complete)</w:t>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quire</w:t>
        <w:tab/>
        <w:t>Zortex</w:t>
        <w:tab/>
        <w:t xml:space="preserve">1  </w:t>
        <w:tab/>
        <w:t xml:space="preserve"> Troy</w:t>
        <w:tab/>
        <w:t>1-3</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uard</w:t>
        <w:tab/>
        <w:t>Lucutta</w:t>
        <w:tab/>
        <w:t xml:space="preserve">2 </w:t>
        <w:tab/>
        <w:t xml:space="preserve"> Hills of Death </w:t>
        <w:tab/>
        <w:t>4-6</w:t>
        <w:tab/>
        <w:tab/>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ghter</w:t>
        <w:tab/>
        <w:t>Pary</w:t>
        <w:tab/>
        <w:t xml:space="preserve">3 </w:t>
        <w:tab/>
        <w:t xml:space="preserve"> Cave of Darkness     </w:t>
        <w:tab/>
        <w:t>7-9</w:t>
        <w:tab/>
        <w:tab/>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tector</w:t>
        <w:tab/>
        <w:t>Ithicus</w:t>
        <w:tab/>
        <w:t xml:space="preserve">4  </w:t>
        <w:tab/>
        <w:t xml:space="preserve"> Ice Mountains           </w:t>
        <w:tab/>
        <w:t>10-12</w:t>
        <w:tab/>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rrior</w:t>
        <w:tab/>
        <w:t>Prometheus</w:t>
        <w:tab/>
        <w:t xml:space="preserve">5  </w:t>
        <w:tab/>
        <w:t xml:space="preserve"> Midnight Forest        </w:t>
        <w:tab/>
        <w:t>13-15</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ret</w:t>
        <w:tab/>
        <w:t>Carthon</w:t>
        <w:tab/>
        <w:t xml:space="preserve">6   </w:t>
        <w:tab/>
        <w:t xml:space="preserve"> Deadman's Wharf      </w:t>
        <w:tab/>
        <w:t xml:space="preserve">16-18 </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ladiator</w:t>
        <w:tab/>
        <w:t>Jagua</w:t>
        <w:tab/>
        <w:t xml:space="preserve">7 </w:t>
        <w:tab/>
        <w:t xml:space="preserve"> Delphi</w:t>
        <w:tab/>
        <w:t>19-21</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ladiator</w:t>
        <w:tab/>
        <w:t>Apathy</w:t>
        <w:tab/>
        <w:t xml:space="preserve">8 </w:t>
        <w:tab/>
        <w:t xml:space="preserve"> Mount Olympus       </w:t>
        <w:tab/>
        <w:t>22-24</w:t>
      </w:r>
    </w:p>
    <w:p>
      <w:pPr>
        <w:pStyle w:val="Normal"/>
        <w:tabs>
          <w:tab w:val="clear" w:pos="720"/>
          <w:tab w:val="right" w:pos="4500" w:leader="none"/>
          <w:tab w:val="right" w:pos="621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advance a rank, such as from Thief to Squire, you must pass three levels in the CHAMBER OF NUMBERS.  There are 24 levels and 8 ranks available.  The number of problems you must solve and the number of hints you use is determined by the level of "number" difficulty you selected when you started the game.  Difficulty level 3 requires that you give a correct answer to every problem in the level.  Note:  if you get the first four problems on a level correct with no hints, Zeus will let you skip the remainder of the level.</w:t>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Special Advancement:</w:t>
      </w:r>
      <w:r>
        <w:rPr>
          <w:rFonts w:eastAsia="Times New Roman" w:cs="Times New Roman" w:ascii="Times New Roman" w:hAnsi="Times New Roman"/>
          <w:u w:val="none"/>
        </w:rPr>
        <w:t xml:space="preserve">  If you get the first four problems correct without using any hints, Zeus rewards you by allowing you to </w:t>
      </w:r>
      <w:r>
        <w:rPr>
          <w:rFonts w:eastAsia="Times New Roman" w:cs="Times New Roman" w:ascii="Times New Roman" w:hAnsi="Times New Roman"/>
        </w:rPr>
        <w:t>skip</w:t>
      </w:r>
      <w:r>
        <w:rPr>
          <w:rFonts w:eastAsia="Times New Roman" w:cs="Times New Roman" w:ascii="Times New Roman" w:hAnsi="Times New Roman"/>
          <w:u w:val="none"/>
        </w:rPr>
        <w:t xml:space="preserve"> the rest of the level and by giving you extra weapons and health points.</w:t>
      </w:r>
    </w:p>
    <w:p>
      <w:pPr>
        <w:pStyle w:val="Normal"/>
        <w:ind w:right="90" w:hanging="0"/>
        <w:rPr>
          <w:rFonts w:ascii="Times New Roman" w:hAnsi="Times New Roman" w:eastAsia="Times New Roman" w:cs="Times New Roman"/>
        </w:rPr>
      </w:pPr>
      <w:r>
        <w:rPr>
          <w:rFonts w:eastAsia="Times New Roman" w:cs="Times New Roman" w:ascii="Times New Roman" w:hAnsi="Times New Roman"/>
        </w:rPr>
      </w:r>
    </w:p>
    <w:p>
      <w:pPr>
        <w:pStyle w:val="Normal"/>
        <w:ind w:right="90" w:hanging="0"/>
        <w:rPr/>
      </w:pPr>
      <w:r>
        <w:rPr>
          <w:rFonts w:eastAsia="Times New Roman" w:cs="Times New Roman" w:ascii="Times New Roman" w:hAnsi="Times New Roman"/>
          <w:sz w:val="24"/>
          <w:szCs w:val="24"/>
        </w:rPr>
        <w:t xml:space="preserve">Note:  Speed is very important in determining how many weapons and health points you receive, but it is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considered in determining whether you "pass" the level.                          </w:t>
        <w:tab/>
        <w:t xml:space="preserve">                    </w:t>
        <w:tab/>
        <w:t xml:space="preserve"> </w:t>
        <w:tab/>
        <w:tab/>
        <w:tab/>
        <w:tab/>
        <w:t xml:space="preserve"> </w:t>
        <w:tab/>
        <w:tab/>
        <w:tab/>
        <w:t xml:space="preserve">                       Zeus is constantly watching your performance in the CHAMBER.  If you answer wrong or use too many hints, you may, depending on the level of difficulty, see the problem again.  However, next time, he'll change the numbers.  After all, this is the CHAMBER OF </w:t>
      </w:r>
      <w:r>
        <w:rPr>
          <w:rFonts w:eastAsia="Times New Roman" w:cs="Times New Roman" w:ascii="Times New Roman" w:hAnsi="Times New Roman"/>
          <w:sz w:val="24"/>
          <w:szCs w:val="24"/>
          <w:u w:val="single"/>
        </w:rPr>
        <w:t>NUMBERS</w:t>
      </w:r>
      <w:r>
        <w:rPr>
          <w:rFonts w:eastAsia="Times New Roman" w:cs="Times New Roman" w:ascii="Times New Roman" w:hAnsi="Times New Roman"/>
          <w:sz w:val="24"/>
          <w:szCs w:val="24"/>
        </w:rPr>
        <w:t>.</w:t>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Star of Ze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 exceptionally well on a problem, Zeus will award you the Star of Zeus.  To receive a star you must get the correct answer the first time, not use too many hints, and answer quickly.  You do not need the Star of Zeus to pass a level; however, you receive bonus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Rooms Remai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ch time you start a new level in the CHAMBER you are allowed to change a total of 10 rooms.  If you get stuck in one room, you can try another room.  Since there are only 10 rooms per level, you cannot change too often.  If you use all 10 changes, you cannot leave a room until you get the correct answer.  There are three ways to change rooms:</w:t>
      </w:r>
    </w:p>
    <w:p>
      <w:pPr>
        <w:pStyle w:val="Normal"/>
        <w:numPr>
          <w:ilvl w:val="0"/>
          <w:numId w:val="2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ress F9;</w:t>
      </w:r>
    </w:p>
    <w:p>
      <w:pPr>
        <w:pStyle w:val="Normal"/>
        <w:numPr>
          <w:ilvl w:val="0"/>
          <w:numId w:val="2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see the last hint and you are prompted as to whether you want a similar problem, press "N" for no;</w:t>
      </w:r>
    </w:p>
    <w:p>
      <w:pPr>
        <w:pStyle w:val="Normal"/>
        <w:numPr>
          <w:ilvl w:val="0"/>
          <w:numId w:val="25"/>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answer a problem wrong and you are prompted as to whether you want to try the same problem again, press "N" for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Leaving the CHAMBER OF NUMB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always leave the CHAMBER OF NUMBERS at any time.  There are 2 times when Zeus summons Iris to take you to Greecia: </w:t>
      </w:r>
    </w:p>
    <w:p>
      <w:pPr>
        <w:pStyle w:val="Normal"/>
        <w:numPr>
          <w:ilvl w:val="0"/>
          <w:numId w:val="2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advance a rank, Iris takes you to Greecia to fight the Minion.  In fact, Zeus will not allow you to reenter the CHAMBER until you have defeated the Minion.  </w:t>
      </w:r>
    </w:p>
    <w:p>
      <w:pPr>
        <w:pStyle w:val="Normal"/>
        <w:numPr>
          <w:ilvl w:val="0"/>
          <w:numId w:val="26"/>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ith 2 players Zeus will summon Iris after you have completed each level.  It will then be the next person's turn.</w:t>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5.  Play of the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play you must gain weapons and health in the  CHAMBER OF NUMBERS and use these in Greecia to gather points and fight Apathy's minions.  To win you must fight and defeat Apathy himself.  Apathy can control much of what happens in Greecia; however, he is usually seen around Zeus's throne on Mount Oly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gain weapons and health you must complete word problems in the CHAMBER.  Zeus will guide and help you if you ask.  Throughout the game you will move back and forth between Greecia and the CHAMBER.  When you have been successful in Greecia, Zeus will summon Iris to take you to his throne room on Mount Olympus.  Zeus will give you the current news, and offer you some advice.  Listen carefu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6. Command Line Paramet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aspects of the game can be controlled at startup by using command line parameters.  These are:</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w:t>
        <w:tab/>
        <w:t>Display Help</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w:t>
        <w:tab/>
        <w:t>Disable Sound Effect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w:t>
        <w:tab/>
        <w:t>Disable Music</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tab/>
        <w:t xml:space="preserve">Extra Memory Forced - Will use extended memory or expanded memory even </w:t>
        <w:tab/>
        <w:t>when not necessary.</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w:t>
        <w:tab/>
        <w:t>Disable Flyer and Shortcut - Speeds up game.</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Makes Speech available - Must have 2 Mbytes of RAM and SoundBlaster card</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tab/>
        <w:t xml:space="preserve">Disables Speech (but still available)  </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X  </w:t>
        <w:tab/>
        <w:t xml:space="preserve">Forces speech to use XMS (extended memory) rather than EMS (expanded </w:t>
        <w:tab/>
        <w:t>memory)</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tab/>
        <w:t xml:space="preserve">Disables deleting names by all players unless the name is "Teacher" (no quotation </w:t>
        <w:tab/>
        <w:t>mark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  </w:t>
        <w:tab/>
        <w:t xml:space="preserve">Forces hard Math Level - This is very important for people below sixth grade </w:t>
        <w:tab/>
        <w:t xml:space="preserve">math levels.  Without sufficient proficiency, people with  lower math skills often </w:t>
        <w:tab/>
        <w:t>do not get enough math practice if they play on an easy math level of difficul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isable music and force players to play on a high math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math /M /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17. Hints</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MBER OF NUMBE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ever you don't know how to solve a problem, push F8.  Keep pushing F8 until the problem is solved for you.  Then try the problem for yoursel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help on calculating the answer, push F7 for the calcula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Freeze Clock potions, F6 will freeze the clock and allow you to get more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rise three levels to advance a r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are ready to return to Greecia, summon Iris by pushing F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run out of weapons or health, push F10 to go to the Chamber of Numbers.  If you are not allowed into the Chamber of Numbers, you may "buy" more weapons, health, and some potions by pushing "Scroll Lock" two or three times while in Greecia.  This will cost 1/3 of your points, but will allow you to continue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MS IN GREECI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complete listing of all the gems.  You will need this to pass the Test of Worthines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LTOGETHER ... usually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AINING ... usually means 'subtrac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TO IT ... usually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AKEN AWAY ... usually means 'subtrac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MBINED ... usually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W MANY WERE LEFT ... means 'subtrac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W MANY IN ALL ...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OUNDS measure 'weight' or how heavy.</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UNCES measure 'volume' or how much spac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CHES measure 'length' or how long.</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YARDS measure 'area' or length x width.</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QUARTER = '5' nickel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DOLLAR = '10' dim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DOLLAR = '20' nickel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DOLLAR = '4' quarter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ETERS measure metric 'length'.</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ITERS measure metric 'volume' or how much spac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RAMS measure metric 'weight' or how heavy.</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METERS measure metric 'area' or length x width.</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MILLIMETERS measure a small metric 'area'.</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KILOMETERS measure a large metric 'area'.</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INTS measure 'volume': how high, wide, &amp; deep.</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MILE equals '5280' fee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MILES measure 'area': how long x how wid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KILO means '1000' tim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KILOLITER means 1000 'liter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 means divide into '1000' part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METERS = 1 'meter'.</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GRAMS = 1 'gram'.</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NTI means divide into '100' part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NTIMETERS equal 1 'meter'.</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ON is 2000 'pound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CENTIMETERS measure 'small' area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OUND = '16' ounc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ALLON = '4' quart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ARD = '3' fee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ARD = '36' inch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FEET = length X 'width': how long x how wid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ITER = '1000' milliliter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000' GRAMS = 1 kilogram.</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eci in DECIMALS is '0.1'.</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nti in DECIMALS is '0.01'.</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 in DECIMALS is '0.001'.</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i' is a CONSTANT used to find the AREA of a CIRCL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I equals '3.1416'.</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adius' is the distance from the CENTER to the EDGE of a CIRCL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rea of a 'circle' equals pi x radius squared.</w:t>
      </w:r>
    </w:p>
    <w:p>
      <w:pPr>
        <w:pStyle w:val="Normal"/>
        <w:numPr>
          <w:ilvl w:val="0"/>
          <w:numId w:val="27"/>
        </w:numPr>
        <w:tabs>
          <w:tab w:val="clear" w:pos="720"/>
          <w:tab w:val="left" w:pos="0" w:leader="none"/>
        </w:tabs>
        <w:ind w:left="9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ircumference' is the distance around a circ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CITY OF TRO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arrow keys to move to the right until you find the door.  Along the way you will see magic potions.  Pick these up by passing over them.  Pay close attention to the gems because these give you knowledge of numbers.  Before you leave Troy, you must take the Test of Worthiness over one of these gems.  If you fail the test you will have to go through Troy again.  Use the gems above when taking the tes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o up the steps to get the potions at the top.  Jump up by using the space bar and the left or right arrow keys at the same time.  Shoot Apathy's birds and minions by using the keys: 'DELETE', 'INSERT', 'HOME', 'PAGE UP', and 'PAGE DOWN'.  'DELETE' shoots left; 'INSERT' shoots up and left, 'HOME' shoots up, 'PAGE UP' shoots up and right, 'PAGE DOWN' shoots right.  If a weapon runs out, use a Function key to change your weap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9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ck your health and weapons.  If your health is low (below 100), you need to increase it before you die.  F10 will summon Iris to take you to the Chamber of Numbers.  Zeus will increase your weapons and health based on your accuracy, speed, and number of hints.  When you are strong enough, push F10 to return to Troy.</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you jump out and get the lantern.  These are needed late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arrow keys to move right to find the door.  To shoot down, push shift then shoot.  'INSERT', 'HOME', and 'PAGE UP' now shoot down.  Gather potions and save these for late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ortex is hiding here.  To find him you must do three things:  1) rise to the rank of Squire in the Chamber of Numbers; and 2) destroy Zortex's birds and snakes; and 3) pass the test of Worthiness using the gem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your most powerful weapons when fighting Zortex (F5).  When he comes toward you, run away while shooting him.</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destroy Zortex, you must take the test of Worthiness.  Use the gems abov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pass the test of worthiness, Zeus will show your progress and give you further instruc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HILLS OF DEATH.</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hrough the hills and gather as many potions as possible.  Be careful because Apathy has placed a curse that takes some of your weapons away.  Zeus has marked this curse with an X to guide you.  Walk up the ladders to get more po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walking to the right and gathering potions.  Apathy placed a curse here that reduces your health.  Fortunately, Zeus has marked this with an X.  Stay away.</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lk up the rock ladder and stand left of the pole.  Hit 'CTRL' and flip over the pole to the right.  To reverse the flip, hit 'ALT'.  For higher difficulty levels, flip once or you will fly into the fire and be killed.  Continue to flip over the poles and gather potion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too much trouble getting past the fire, you can use the magic potion 'W'.  This allows you to walk on items that might otherwise kill you.</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gain pick up as many potions as possible.  Be careful of Apathy's curse that will kill you each time you hit a wall.  Use the magic potion  'T' to stop this curs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 invisible Freeze Clock potion is hanging over the ocean.  Be sure to get it.  Use these in the Chamber of Numbers to stop the clock.  This will then give you more weapons and health.  Stand as close to the fiery ledge overlooking the ocean as possible.  You may have to use an 'S', speed potion, here to increase your jump.  Then jump as far as you can to the right.  If you hit the Freeze Clock, you will know i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cutta is hiding in the hills around here.  To find him you must be a Guard and you must destroy many of his hill turtles.  If you are not a Guard, go to the Chamber of Numbers until you rise to this rank.</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defeat Lucutta, take the Test of Worthiness using the gems above.  Zeus will then show you your position and give you further instruc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CAVE OF DARKNES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 up the cave by choosing the magic potion 'N' for lantern.  Carefully jump up on the different rocks using the spacebar as you work your way to the right.  Be careful of Apathy's curse.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gain all the potions, you will have to walk up the rock ladder and then move back toward the left.  You will then have to carefully jump from one ladder to the next.  If you miss, you will fall through to the bottom ledges.  Continue as you go to the door.</w:t>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gain light up the cave with the lantern.  Be careful of the curse.  Walk across the top and jump down so you don't hit the burning pot.  After you go up the ladder and down again, you must jump carefully up on the cave ledges as you go right.  Continue until you get to the doo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light up the cave with the lantern.  BE CAREFUL NOT TO WASTE YOUR LANTERNS.  You will need them later in the Midnight Forest.  Pary is hiding here, but you must be a Fighter to fight him.  If you aren't a Fighter, go to the Chamber of Number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asiest way to walk through the cave is to walk up the rock wall and turn left when at the top.  Then continue walking straight up.  Then move across the top by either flipping or jumping.  You must be very careful because even one miss sends you to the bottom.  If flipping, you must back up each time before flipping agai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all the way to the far right side and find another invisible Freeze Clock potion.  You will know it if you hit i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an't walk through the cave, use the 'J', Jumping, potion that allows you to jump through the spirit world.  Stand at the top left of the cave and walk left.  You will appear at the end of the cave on the righ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iminate enough minions and Pary will appear.  Do you remember that Zeus said you can only kill Pary with wood?  The only weapon that will work is your ancient Boomer, boomerang, (F1).  Use your 'P', power weapon,  potion since this weapon is weak.</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ICE MOUNTAIN.</w:t>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walk across the mountains you will need the 'S', Speed, potion.  This increases your speed and doubles the length of your jump.  You can jump across at the top or at the bottom.  If you jump across at the top, you can pick up a Freeze Clock potion.  Be sure to get the lantern.  You will need this in the Midnight Forest.  If you are careful, you can land on the head in the field to get a good positi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mp across the path at the bottom while moving left.  When you can't jump anymore, walk slowly and carefully left and up.  Repeat this a few times.  When you get to the ladder, walk up.  Jump off the top.  Be careful not to hit the fire.  Directly under the fire is a safe haven area set up by Zeus. Here you can find protection from your enemie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walking and jumping to the left.  Pick up the lantern and the speed potion.  You will need the lantern in the Midnight Forest.  The 'L', Slow, potion can be helpful by slowing your enemie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ways to get across this scene.  One way is to walk down the mushrooms, stop at the bottom by the fire, and jump up and to the left.  If playing high difficulty, be careful not to hit the fire.  Jump up the rocks until you get to the top.  With your head above the stairway, hit the ALT key and flip to the left or find a place to jump through the rocks.  If you have trouble go down one step and jump to the left.  Walk down the stairs.  At the bottom you can either walk up the ladder or if you are using 'J', jumping, you can walk down the ladder and fall onto the fence on the top.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asier way is to use the 'O' , Walk Off, potion that allows you to walk in the spirit world.  Your head can be in the spirit world while your body is in Greecia.  At the beginning jump up and left.  Then walk across the fence at the top.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walking left as far as you can then walk down the stairs.  At the bottom you will find a potion with a gold arrow.  Pick this up.  This is a jumping potion which allows you to jump through the spirit world from one end of Greecia to another.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J' or jumping potion.  Now walk down the purple ladder at the bottom of the steps.  You will fall onto the ladder at the top of Greecia.  Continue your journey to the lef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hould be unfortunate enough to pick up Apathy's curse, you will die each time you hit a wall.  Neutralize this by using the 'W' walk through walls poti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ck up the lantern and the other potion.  Avoid the curse.  Continue fighting until you meet Ithicus.  You can use any weapon to fight Ithicus, but he's tough.  You might consider using the 'P', Power Weapon, poti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MIDNIGHT FOR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ght the forest with your lantern.  Jump across the vines at the top then jump down on the tree stumps.  Be careful when jumping to higher stumps.  One wrong jump can kill you.  Be careful of the bush hanging in the air and the big rock.</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S', Speed, potion to increase the size of your jumps.  When at the bottom, you must jump up high to reach the stumps.  This is impossible without speed.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ump high between the rocks and the bush near the left end of the scene to get another invisible Freeze Clock potion.  Pick up the slow potion and avoid the curs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ght the lantern and get an 'S', Speed, potion to increase jumping distances.  Flip over the tree stumps at the top until you land on the rocks.  Jump carefully over the fires.  A miss will kill you.</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wo ways to continue.  The hard way is to continue down the rocks until they end and then jump up to the high rock.  An easier way is to jump on the branches at their low point then continue up the branches.  This puts you back at the top and allows you to continu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ck up all your potions.  An invisible Freeze Clock is available near the top left end of the forest.  Search above the low point of the branche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void the curse.  This causes you to die when you hit a wall.  If you hit this curse, use the 'T' potion to stop it.  Continue to the doo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 a lantern.  Walk across the flat forest floor until you get to the hill.  Jump up as you walk over the hills.  Get near the end of the last hill and jump hard to the left onto the high rock.  Be careful.  If you get eaten by the fiery face, you are jumping too high.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ump up the blue pillars going left and reverse directions and jump up to the right.  At the top take a big long leap going left onto the mounds of grass in the tree.  Continue jumping hard until you fall to the bottom.  Then finish the tri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be a Warrior to fight Prometheus.  Pick up all your potions and keep fighting until he appears.  A 'P' Power potion may help you in your fight against him.</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DEADMAN'S WHAR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o the left, go down the steps, and then come back to the right.  Zeus hid a secret Freeze Clock potion near the beginning of the scen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to avoid the curse.  Pick up all po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o the left and flip over the pole using the ALT key.  Then either walk up the ladders on the wharf or use the 'J', Jumping,  potion to walk down the ladder.  You will jump to the top of the wharf.  Continue walking left and jump onto the platforms.  Next jump onto the wharf, but be careful to jump out and not hit the rock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of the curse.  Pick up all po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o up the wharf by taking big jumps while moving left.  Pick up all potions and watch for curses.  If you go down the big steps, you must jump back and forth to get back u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down the wall and either jump up to the platform or fall down to the ground.  If on the ground, walk up the ladder.  Move across the top by jumping to the lef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Large Fireballs (F5) won't work against the bats.  Continue fighting until Carthon appear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ust be a Beret to fight Carthon.  He is very powerful and has rendered three of your best weapons useless.  Therefore you can only defeat him with Boomers and Knives (F1 &amp; F2).  Choose 'P', Power Weapon, potion to increase your weapon strengt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DELPH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o the right then climb the pillar.  Walk right to the bottom.  To move up jump to the right and walk left to the edge before falling. Keep jumping right and walking back to the left.  You could also walk right to the edge and up until you get to the to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void the curse that will cause you to die if you hit a wall.  If you hit this, use the 'T' potion that allows you to walk through wall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O' potion to walk into the spirit world.  This allows you to walk across the top.  If you also select the 'J' Jumping potion, you can jump from the bottom of Delphi to the top or you can jump from the beginning to the end.</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ck up all the potions and bonus points.  Be careful.  Destroy the green men with Boomers or Knives (F1 &amp; F2).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n 'O', Walk Off, potion to walk in the spirit world.  This allows you to go to the top of the city.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ever you see the dime, shoot it with Boomers (F1).  It has a large number of bonus point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troy the bats with Boomers or Knives (F1 &amp; F2).  Destroy the bugs with Boomers, Knives, or Small Fire Pellets (F1, F2 or F3).  Use a 'P', Power Weapon, to increase your powe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the bats are too fast, you should use the 'L', sLow, potion to slow all your enemies.  You might also use the 'I', Invincible, potion so their weapons won't hurt you.  You must be a Gladiator to fight Jagua.  Keep fighting until he appear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ge Fireballs won't work against Jagua.  Be careful.  For the Test of Worthiness, check the gems abov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MT OLYMPU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ace is tough and furious here.  If you have at least two 'P', Power Weapons, choose one.  If possible, choose an 'I', Invincible, potion to protect you from the spears.  Freezing, 'F' potion, your enemies might also hel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p in the clouds is a Zeus power potion that gives you all the powers of Zeus.  Be sure you get this.  Whenever you see a pint glass, shoot it with Boomers (F1).  These have a large number of bonus points.  Pick up all the potions you can.  Find Zeus's castle on the top.  Go i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you may enter Zeus's chamber, but Zeus isn't here.  You must find Apathy and destroy him.  Use the 'Z', Zeus power, potion here.  Also choose a 'P', Power Weapon, potion if possible.  Choose nothing higher than Small Fire Pellets (F3) to fight.  Use any other potions now because you are ready for the final battle.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destroying Apathy's minions.  If you are successful, Apathy himself will appear.  Choose Large Fireballs (F5) when fighting Apathy.  Use all your cunning and wit when fighting him.  He is very tough.  Be careful on the Test of Worthines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8. Educational Comments for Parents and Teachers</w:t>
      </w:r>
    </w:p>
    <w:p>
      <w:pPr>
        <w:pStyle w:val="Normal"/>
        <w:rPr>
          <w:rFonts w:ascii="Bold PS" w:hAnsi="Bold PS" w:eastAsia="Bold PS" w:cs="Bold PS"/>
          <w:sz w:val="28"/>
          <w:szCs w:val="28"/>
        </w:rPr>
      </w:pPr>
      <w:r>
        <w:rPr>
          <w:rFonts w:eastAsia="Bold PS" w:cs="Bold PS" w:ascii="Bold PS" w:hAnsi="Bold PS"/>
          <w:sz w:val="28"/>
          <w:szCs w:val="28"/>
        </w:rPr>
      </w:r>
    </w:p>
    <w:p>
      <w:pPr>
        <w:pStyle w:val="Normal"/>
        <w:rPr>
          <w:rFonts w:ascii="Bold PS" w:hAnsi="Bold PS" w:eastAsia="Bold PS" w:cs="Bold PS"/>
        </w:rPr>
      </w:pPr>
      <w:r>
        <w:rPr>
          <w:rFonts w:eastAsia="Bold PS" w:cs="Bold PS" w:ascii="Bold PS" w:hAnsi="Bold PS"/>
        </w:rPr>
      </w:r>
    </w:p>
    <w:p>
      <w:pPr>
        <w:pStyle w:val="Normal"/>
        <w:rPr>
          <w:rFonts w:ascii="Bold PS" w:hAnsi="Bold PS" w:eastAsia="Bold PS" w:cs="Bold PS"/>
        </w:rPr>
      </w:pPr>
      <w:r>
        <w:rPr>
          <w:rFonts w:eastAsia="Bold PS" w:cs="Bold PS" w:ascii="Bold PS" w:hAnsi="Bold P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gram is to teach people how to solve math word problems ranging from 3rd grade to 7th grade.  240 separate math problems are presented, and if the hints are selected, are solved with random numbers.  In the beginning, problems only involve addition and subtraction.  Later multiplication and division are added. Problems initially involve only one step such as only addition, and later involve multiple steps such as addition, subtraction, and division.  Levels 21 - 24 involve decimals with these processes.  The program assumes there are four reasons people experience difficulty in learning math word problems.  These are:</w:t>
      </w:r>
    </w:p>
    <w:p>
      <w:pPr>
        <w:pStyle w:val="Normal"/>
        <w:numPr>
          <w:ilvl w:val="0"/>
          <w:numId w:val="2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or motivation to succeed;</w:t>
      </w:r>
    </w:p>
    <w:p>
      <w:pPr>
        <w:pStyle w:val="Normal"/>
        <w:numPr>
          <w:ilvl w:val="0"/>
          <w:numId w:val="2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inability to interpret key vocabulary words;</w:t>
      </w:r>
    </w:p>
    <w:p>
      <w:pPr>
        <w:pStyle w:val="Normal"/>
        <w:numPr>
          <w:ilvl w:val="0"/>
          <w:numId w:val="2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inability to form a mental picture of the problem;</w:t>
      </w:r>
    </w:p>
    <w:p>
      <w:pPr>
        <w:pStyle w:val="Normal"/>
        <w:numPr>
          <w:ilvl w:val="0"/>
          <w:numId w:val="28"/>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inability to focus on the processes involved in word probl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four difficulties are addressed in these w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u w:val="single"/>
        </w:rPr>
        <w:t>Poor Motivation</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ame is presented in the context of a story during which a player must move back and forth between an arcade game and the math problems.  A player must succeed in both to win the game.  In addition, because the focus of the game is thinking skills, a convenient calculator is provided to remove calculating mistakes as a source of err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u w:val="single"/>
        </w:rPr>
        <w:t>Vocabulary Word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beginning math levels, key vocabulary words are the focus of the initial hints.  These are then displayed on the main screen after first viewed.  Also the TEST OF WORTHINESS in Greecia requires the memorization of "Gems".  These involve vocabulary words or formulas such as 16 ounces = 1 pound.  A player cannot proceed without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u w:val="single"/>
        </w:rPr>
        <w:t>Forming a Mental Pictur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th section attempts to show the relationship between words and pictures in two ways.  When the first hint is selected, a picture of the problem is illustrated focusing on the overall concept involved in the problem.  Since there are 240 unique word problems, 240 pictures are availabl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way is by using small pictures to represent all the elements in the word problem.  Hints 2 - 6 (minimum three hints, maximum six hints)  explicitly solve the problem.  The number of pictures used corresponds to the number of items presented in the problem.  Since each problem varies  randomly each time it's presented, the hints also vary each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u w:val="single"/>
        </w:rPr>
        <w:t>Focusing on the Processes involved</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difficult part of learning to solve word problems is to  focus on the processes involved.  When given the solution to a problem, most students try to memorize the answer without understanding the processes involved.  Since the numbers inside the word problems are randomly generated, and their order of presentation is mixed, students cannot memorize an answer when they do the problem more than once.  What's more, not only do the problems change every time, but the hints change every time to reflect the different numbers in the problems.  This forces the student to focus on the underlying process.  To further insure that a student cannot "pass" the problem by looking at all the hints or "mindlessly" memorizing the process without understanding it, the problem will be presented again.  The number of times it is presented again depends on the level of difficulty chosen in the beginning of the game and whether the answer is wrong. </w:t>
        <w:tab/>
        <w:t xml:space="preserve">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hat people below the sixth grade math level use math difficulty level 3.  This requires the highest degree of proficiency in math before going on to the next level.  It has been found that unless lower level students achieve a high level of proficiency, they become frustrated when the math problems become hard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suggested that players be encouraged to take notes when doing math problems.  This will help them remember many formulas when they see the same math problems agai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9"/>
      <w:headerReference w:type="first" r:id="rId4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PS">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Roman">
    <w:charset w:val="00"/>
    <w:family w:val="roman"/>
    <w:pitch w:val="variable"/>
  </w:font>
  <w:font w:name="Times New Roman">
    <w:charset w:val="01"/>
    <w:family w:val="roman"/>
    <w:pitch w:val="variable"/>
  </w:font>
  <w:font w:name="Symbol">
    <w:charset w:val="02"/>
    <w:family w:val="auto"/>
    <w:pitch w:val="default"/>
  </w:font>
  <w:font w:name="Bold PS">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PS" w:hAnsi="Times PS" w:eastAsia="Times PS" w:cs="Times P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sz w:val="24"/>
      <w:szCs w:val="24"/>
      <w:u w:val="single"/>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2.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oleObject" Target="embeddings/oleObject1.bin"/><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1:39:00Z</dcterms:created>
  <dc:creator>Tony Veeneman</dc:creator>
  <dc:description/>
  <cp:keywords>Light</cp:keywords>
  <dc:language>en-US</dc:language>
  <cp:lastModifiedBy>Tony Veeneman</cp:lastModifiedBy>
  <dcterms:modified xsi:type="dcterms:W3CDTF">1996-12-31T11:16:00Z</dcterms:modified>
  <cp:revision>9</cp:revision>
  <dc:subject>Manual for Mathology</dc:subject>
  <dc:title>Mathology manual</dc:title>
</cp:coreProperties>
</file>