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l, Here's Bloodlust Software's parody of PONG, the classic cheapo pa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Here are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ck one player/ two player at the title screen,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s you specified upon installing. The game requires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if it doesn't work, it isn'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is easy, you move the paddle up and down with joystick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except for Kewpud, who can move in all directions). You hit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 bar) to use your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y-He sucks, don't use him. When the computer uses him, he usually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really bad. But, if you are a master Nogginknocker, he may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If you hold down the button, he "zips" up and down. Zipp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the idiot who was the son of the idiot who lost the conte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t has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rip-The samurai who projects plasm into his sword to increase hi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pushed. He slides a lot, so if you are a beginn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wit-A punk who uses a knife to grab the ball if you press th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it down. When you let go, it releases the ball. His range really su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us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ey-When you press the button, Bogey uses his ultraomnipotentmagni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downer gun and the ball goes slower. Whopee. If you use it when the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wards your opponent, it will make it easier for them, so he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pud-Hit button and he does nothing. But he can move out into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ball hard. He backs up slow, so don't use him, he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bor-HIT BUTTON! KLUBB HARD! BALL FLY! USE KLUBBOR, HE NO SUCK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