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OL SHARK 2.3 Copyright (c) 1993, Eduline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Vendor and Syso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Y: DOS Arcade Game, 3D, VGA,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POOL SHARK 2.3: Artificial Intelligence, 3D VGA Poo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NAME: PSHARK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: 530K RAM, VGA graphics, mouse, and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$10 for all sixteen balls and all six oppon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: Includes five balls and one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License Agreement for Non Profi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 Distribution By Non-Profit User Groups To Member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Shark 2.3 may be freely distributed electronically through BB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Services, or by non-profit user groups.  Non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of the shareware does not require any special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from Eduline, subject to 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 not modify, delete, add or rename any files of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No price is charged for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icense Agreement for Profit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Racks In Retail Stor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Racks In Mass Mark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ROM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-Disk Colle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Profitable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line Software Productions is the sole and exclusive copyright hol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. If you are in the business of distributing Share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t and you would like to sell this program Pool Shark,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ceive a written and signed license from Eduline Software 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selling any copies. This distribution right when granted by Ed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includes that party to whom the license is directly granted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 the right to sub license, lease, rent or otherwise auth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parties to distribute this shareware.  If you wish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 as  part  of  any hardware or software package,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Eduline Software Produc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uline Software Productions, will grant a limited non-exclusiv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istributors  who  desire  to  copy,  and  distribute th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ol Shark 2.3,  through  profitable  channels  of  distribu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conditions must be observed by all shareware vendors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rm of distrib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Distributor must  pay Eduline Software Productions a royalt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Software made by the Distributor for distribu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other than computer bulletin boards or non-profit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Royalty, which must be paid within 30 days of the end of each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, is 10 cents for each copy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ither party may give the other 90 days written notice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greement and sto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ust fill out and mail the vendor response form in ord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 not modify, delete or rename any files that come with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prior written permission from Edu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 make clear to your customers that Shareware is not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 registration fee to the author is expected,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The name "Eduline Software" must be mentioned in any catalog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line description or packaging associated with Edulin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duline Software Vendo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vendor who plans to sell any Eduline Software Production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or a profit, must fill out and send this form to Eduli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s, before doing any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any:_________________________________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______________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# ______________   Contact Nam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# ______________     Your Title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#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All Distribution Metho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ail Rack [ ] Shows       [ 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-Disk  [ ] Flea Market 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Rom      [ ] BBS         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alog     [ ] User Group  [ 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a vendor kit for Pool Shark 2.3 please enclose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 enclosed for vendor kit (yes/no) 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ndor Kit Disk Size 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