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V E N D O R    D O C U M E N 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URPOSE OF THIS DOCUMENT IS TO HELP THE VEND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REVIEW THIS SHAREWARE IN A MOST EXPEDIENT MANN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Program .......... SCOOT-A-LONG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 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Of COPYRIGHT .......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tegory .........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Purpose .......... To Enable The User To:   Spend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ss hours playing a great game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milar to some other Board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proven game ple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Benefit .......... Total Playing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Start Up ............ Enter: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rogram ............ Enter: SC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Documentation . Enter: READ-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Documents ....... Enter: PRNT-DOC (4 One Pag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Quality .......... Profess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 Supported .......... Electronic Documenta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ifficulty .......... Ver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d .......... IBM 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Required ......... EGA &amp; VG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Required 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Requirement .......... 51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Service ......... Service With A Smile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Each And Every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centive ... The "TRY ME FIRST MARKET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&gt;     Registered Users Paid A Finder'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Review Document:  READ-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Registration ... 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's Authority ....... Review: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Utilized .......... 386 - 20 MHz, IBM Compatible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Version Utilized .....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uthor ........... Ray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Company .......... Computer Specialties (COM 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 .......... P.O. Box 5694, Lake Charles, LA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............. AC (318) 474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DESCRIPTION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OOT-A-LONG is a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ly provide the User with hours, upon hours, of tota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isfaction.  This game provides an excellent game board, with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is on detail.  This is a game that can be played by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.  The sound can be toggled off and the sound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e (Shaking) can be set to one of eight speeds,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computer system (speed).  User Friendly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is program was compressed because it would not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60K Floppy Disk. The compressed file is self-extrac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copy the file to a new Directory on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ype......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THANK YO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FOR YOUR KIND CONSID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