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 C O O T - A - L O N 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ICK  START 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USERS:  1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SCOOT-A-LONG (C)        - SCO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. IF YOUR PRINTER DOES NO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:    1. MAK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CHANGE TO THE NEW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ALL FILES, FROM THE FLOPPY DISK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DIRECTORY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SCOOT-A-LONG (C)        - SCO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. IF YOUR PRINTER DOES NO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