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arch for Freedom Manual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-minute revisions to the game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described in the regula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4/04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ependence on CT-VOICE.DRV for playing VOC sound effect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and music work with latest VDMSound on moder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02  v.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t with fixed Turbo Pascal compiler, now works on machin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5/97  v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Windows 95 installation, which gave a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hen installing from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8/95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lly ALL flickering removed, and full paging support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deo cards giving a much more impressiv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distributing items, characters which can use current i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buying items/viewing inventory, items which may NO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re marked with a star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near endgame with 'you lose'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s which caused your damage to increase beyond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, for characters with very high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overall friendliness of the game a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stays on after combats, if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 small bugs, probably unnoticed to mos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eate character icon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7/95 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no longer crashes if party NPC is last to die in combat (fe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notic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t faster screen updates in town/dungeon when paging suppor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3/95 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sters no longer retrace their steps, making them somewhat more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less cunn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screen updates in town/dungeon when paging suppor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5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ad/save game menus also show the date and time within each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ve game menu allows you to simply press Enter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game in order to default to the previous name of the g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slot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iew Character Menu has two additional options: Next and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pectively cycle through the "Character Sheets" of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s an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omap feature may be accessed while in Move mode by pressing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ing return on an input with nothing entered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her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target when aiming a spell, arrow, etc. in comb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re doing to the target; for a heal-type spell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ither the first living party member or the last one target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thing else, it will default to the first living monster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ne targ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faster redrawing of screen in combat/outdoor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minor bugs corrected thanks to all the keen player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Fe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man@ecf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