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usic And Graphic (EMAG) Software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rite this game for several months. We hope to creat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funny game for user. We make it, as you see, SIDE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months, we will sell the regulation version. This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nly, don't run i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for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, 486 DX-33 Mhz or fas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6K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86DX2-6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sa Local Bus or PCI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support many sound card,  please use SND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sound card. Make the setting of Digital Device and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emo run slowly on your computer, and your CPU fas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need check your VGA card. You may use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, as ET4000W32x, S3, they have fast refresh rat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CPU or VGA card, you can use some method to fa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set the GAME-SPEED in SETUP.EXE or GAME OPTION, it will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imes spe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et the display mode to be LOW, set it in the GAME OPT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half of scree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use DOS4GW Version 1.97 Virtual Memory(VM) syste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PLAY.BAT to run game, for the setting of DOS4GVM=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N95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has been designed to operate in MS-DO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un it under DOS mode. We will design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us, if any problem, send it to EmagService.bbs@csi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ELECTRONIC MUSIC AND GRAPHIC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