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1224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of TwinBlo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Does TwinBlok fail to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s goes blank after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bfoot logo screen and 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load, either YOU NE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S DRIVER or YOUR SOUNDCARD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NFIGURED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most likely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enough memory.  Plac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 (see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re information on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CONFIG.S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95 users:  the 'emm386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most likely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'c:\windows\command\' inst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ONFIG.SYS fil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art' button and t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.  Type 'sysedit' and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k' button to modify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inBlok SETUP program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'No Sound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setup your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y cause TwinBlok to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winBlok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re you inside a vacu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, and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channel 1.  So you'd want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ual tex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220 I5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this line in AUTOEXEC.BA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the TwinBlok 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ect your soundcard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f these settings are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may detect the wrong 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TwinBlok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TwinBlok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ermany/Switzerland/Austri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egal Stuf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total 1-play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total 2-play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 grand total of 75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with hints, t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crets (manual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easy setu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oublesho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 package with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ility for TwinBlok Glob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After August 3, 1996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ode changes, so call 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rders in Germany, Aust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+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5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+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vous procure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 de TwinBlok avec ses 75 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nouveaux graphismes cont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que de 99 Francs  l'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Carring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 8900;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(02) 299 6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ck, money order 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(MasterCard, Visa, Bank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3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95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95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d-teasing original.  FOR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and mind jarring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alling droplets to a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mooth scrolling play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as easy as it looks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 new puzzle.  H2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and requires a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 Sound card i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18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rcade classic brough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C.  Multiple levels of great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sound effects,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2013, sev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iums decided to initiate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dicate the F.L.V. (F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), the deadliest strain of mu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the galaxy.  The viru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pulation decimation o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colonies.  No survi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ed virus was reported.  A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 assembled to obtain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.L.V. and devise a vac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it.  Professor Jonathan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eam member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colonies.  He spent 13 y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galactic base, and was in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earning about the inf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 The bio-droid, HOPY-ON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 laboratory Silt ha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arch the virus. 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genically frozen in 2026. 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mission was to collect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to aid in the 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e.  The fate of Silt, who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sleep, and the fate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, rests with HOP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After August 3, 1996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sx or highe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of memor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(or DOS shell in Windows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r mous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, SB 16, SB Pro, PA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+, PAS 16, Gravis Ultrasound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or Aria s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l' T.S., you know) dro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-prepared and poorly armo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y, to fight off everyt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errians ...antiquated holdou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arr Sector... can drop, ki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0 levels of time blocks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, attempt the two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 someone you like.  Or 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 cakewalk.  Some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are deceptive.  So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?  So 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!  Remember, TwinBlok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TwinBlok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program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you have it configu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your preferen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configure TwinBlok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or maximum enjoyment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an older one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, but you migh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little with chang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to lower the loa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will take whatev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you feed it, as far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configur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 don't get sou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doesn't work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probably something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mory or oth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deal wi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winB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any people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cards such as serial ports,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, network boards, joystick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, CD-rom controll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ch devices appropria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's 'interrupt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and read from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ocations in memory. 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flict, your system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, plain and simple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is wrong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try to play music,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joystick and m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wesome (ahem!) f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t the same time -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automatically turns off (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ant red 'X' through) an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r computer hardware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oesn't suppor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up' menu from within the g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cussion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what is missing or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sten to the music, you ne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'EMS' memory enab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'CONFIG.SYS' file 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by the computer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add E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ootup configuration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dd it after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 - it must be do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startup procedur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happe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computer.  So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EMS to your compu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before you'll hear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 'RAM' is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You can add this line by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computers, but som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ng if there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adding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rogram named MEMM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utomatically add thi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unch of other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ing TSR and device driv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ive in high memory.  This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required EMS, plus mo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In shor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y way for mos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Qualita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erdeck memory managers, the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doesn't apply to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are 386MAX and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Both products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all program, with which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MS, or set EMS to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EMS in a different way.  Fir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CONFIG.SYS by first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 option from the Start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sysedit'.  Note that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ndows 95, EMS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located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n 'C:\DOS\'.  Most 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new EMM386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:\Windows\Command\'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ry depending on you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etup.  Refer to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95 documenta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loading the E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car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Plu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 sound car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 and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EMS memory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sound cards, includ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s, it's be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he reason is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, the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fail or hang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you're stuck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hould look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HHH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's for th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Gravis UltraSound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ND=XXX,X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'X' represents so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in this 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airly vanilla, then 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ct everything and presen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s for your approval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cess.  Simple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en dig into the manual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s a guide for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The most common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Joystick,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automatically detect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e, joystick, and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Just use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from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X' means the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you see a big red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hardware that you really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system, check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'mouse' is not listed as a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hen you run the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probably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your mouse driver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.  Many computers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implement the mous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river isn't availabl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hen run that w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ve a directory named 'MO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- usually availabl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('MMOUSE'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).  You'll have to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documentation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your mouse driver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joystick plugg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, TwinBlok will det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s are usually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ound cards.  Some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one joystick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rts may conflic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causing problems with 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games.  Be carefu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terrupt and DM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!!  These are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you can alway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with the keyboard.  Us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'Z' keys for player 1's contr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in team-player mode, 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semi-colon and comma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, but you w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hear soun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down Windows 3.x or Windows 95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TWINBLOK.EXE from DO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PIF file is provided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ouble-click an ico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from the Windows interfa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.  This ic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to shut down, re-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run TwinBlok in DO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'll hear all the grea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and music.  Just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con called 'Wintwin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set up? Now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GAME PLAY  (Fin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e rapping on and on about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game, but the basic plo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IT!  When you hit the block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, disappea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pad into something more (or les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, or alter the 'ball'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al - or nefarious -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st of these is the d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y.  The smileys don'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metamorphoses into a c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ffy, and USELESS tennis-ball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, and won't work o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until it turns back into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locks put a nasty sp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, and there's a magnetic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exactly what you'd like i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 You can also add sp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by striking it on the move -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ith table tennis.  The lon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is in play, the faster it mo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ess time you have to h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ffects are controlled by a 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revert to their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outlast the tim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n TwinBlok is a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has been tested (by ble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d zombies) for winability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omplete all th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launch the ball in any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how th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.  Sometimes it might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al to concentrate on on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through into the 'back forty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's blocks.  Sometimes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blast head-on into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joy TwinBlok with a friend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een and select th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.  They do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o-player mode, saves (and los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-ball episodes, are tw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un, and it's only ha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lay two-player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erson!  Just select the SAM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for both players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er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Broth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J.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I by Otto Chrons (C) Virtual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er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nd 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Sla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ha Ha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 Herman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(Thierryierier) Gre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n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s Lewi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Mal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ie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an L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A. Ste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 and Doug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p the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who are not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xic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is popular demo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/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Toxic Zombie'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D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ome Twilight Zon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(TM)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 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