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for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Real World *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2004, by Sami Maar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owerful help system in the game so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earn all about the game before you start it.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during the game - that's why we skip mo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pics in these documents and only take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'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requirement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ing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Author'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is distributed as a Shareware. This means you can fre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some time but if you wish to  continue  using  i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he game by paying the registration fe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in the game to learn more about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 registration  process  and  benefits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UrW can be purchas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rom the internet. Just go to game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ki.fi/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purchas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copyrighted by Sami Maarane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 may  be  distributed  in  its  original  form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ly! It's also forbidden to edit  the  game o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o make or distribute a program that does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ind of comments are extremely welcome.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urw@i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Homepage: http://www.iki.fi/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most recent news and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ewest version from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ystem requirement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W should be able to run under thes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-DOS (5.0 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3.x/95/98/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~30 Mb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Mbs (with sounds) or 8Mbs (no sounds; urwquie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SA SVGA graphics adaptor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*256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B-compatible sound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You'll find most the recent troubleshoo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am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As I try to run UrW the screen just goe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happens. My operating system is WindowsNT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ith some combinations of operating system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tarting UrW causes the monitor to go "sleep" -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screen will appear and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known problems with at least WinXP/Win2000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Geforce and ATI rade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re's a solution for this - a program called vg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the gam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ki.fi/urw from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Music and sound effects sound pretty sh*tty and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the game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your system capacity is getting low,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rrupt the UrW sound interface. Try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cesses when playing U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SOUND command-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think UrW crashes during sound initializing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un UrW with NOSOUND commandline parameter: URW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URWQUIET Shortcut or URWQUI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FXFIX command-line parameter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Graphics are messy when I start UrW or the game star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me ATI graphic cards have been reported to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rW. UrW requires adapter capable of displaying 800*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mode. If you have possibility to change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you know what you are doing you can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start UrW with GFXFIX command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W GFX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pop up graphic fix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graphics with + and - keys, pressing EN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. (This all is descriped when the graphic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ops up - but if you can't even see that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what you can try out) If  you  use  GFXFIX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key until the graphics seem to be correct,  if  you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far by mistake you can  come  back  with -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correct press ENTER to save setting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tart  the  game  your  settings 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try to run UrW but it crashes. What's the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Personal computers are indeed personal computers. 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(has been succesfully tested)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.1/95/98/NT systems but there may b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that messes UrW up or there ma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RW that messes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these options to get UrW running (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you may try to run URWQUIET Shortcut or URWQUI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re are problems with sound interf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 to run URWQUIET - that's most likely the c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lay without sounds or try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of all restart your computer and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ut down all unnecessary tasks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MS-DOS based programs before running U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shortcurt/PIF for UrW (or modify URWSTART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ol around with all those fancy memory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hing else seems to work, set UrW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art your computer in MS-DOS mode and run Ur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ct the author and send him URWTEST.T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rW-directory. (It's cre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W uses a freeware SMIX sound library made by Ethan Brod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redits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ays to contact him came along the SMIX sourc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dskye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hat is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W is highly realistic computer fantasy role-playing game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inary northern country at the iron age. This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maginary character whose life you will shar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anders around the world and lives his life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bjective in UrW is simply to live. Sometimes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quests and task that you can (but not necessarily hav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ck of specific quests you may expl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to earn your daily meal somehow. Develope your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ke your life meaningful and see as the world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There are thousands and thousands of vary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and learn - it's a quest for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carried away deeper and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 World is to start the ga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is designed to be very close to real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fact that this is still a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seek for excitement but remember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may not be so nice and easy for a r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laying 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starts by running URW.EXE or URWSTART shortcut (*.p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so no sound versions URWQUIET.EXE and URWQUIE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pif) - try these if you fail to start the sound interfa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on you need to first create a character and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strange and w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s: (See TROUBLESHOOTING for info on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     - Play with no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FIX      - Do manual graphic fix (if graphics don't seem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URW NOSOUND, URW GFXFIX, URW NOSOUND GFX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, tap &lt;?&gt; to see list of commands or &lt;F1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f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with key commands and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not needed. This may feel clumsy at firs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keys to remember - but you'll ge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 to the instructions and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to ma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ells you very little about the UnReal Wor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more information about the game and its' worl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 in the game which will activate the game inf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start the game info brows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o play. You really don't need to rea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amount of information straight away bu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various topics as you face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ake this document as an brief introduction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fo browser to be your guide in to the Un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s tell you only a fraction of what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nd it's evolution. Rest can be found betwe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should have been said but this is where we are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, come walk with us. It'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ursor up&gt; ke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who has ever encouraged me to work on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lped in any way and to everyone who has gotten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ax yourself and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 Maaranen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