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-- BY TEA TIME SOFTWARE -- Ver. 1.5 -- VENDOR.DOC FILE -- 12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PROGRAM DESCRIPTIONS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:  Tetris-like game to teach phonics--animated graphics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is a Tetris-like game that teaches selected phon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ms, vowel pairs or a 'silent e' fall into 'word frame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laying area.  Over 100 full-color hi-res picture c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/slow speed, sound on/off, pictures/no pictures option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monitor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is a Tetris-like game that teaches selected phon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locks, phonograms (an, all, ing, etc.), vowel pairs (oa, 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the 'silent e' fall into 'word frames' (words with blank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laying area.  Over 100 full-color EGA-quality pictur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game playable by young children!  Fast/slow speed,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s on/off options available.  Manual and parents' gui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two more games, and a FREE bonus program that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suffixes and roots in the same g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runs on IBM PC and compatibles with 256K and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n EGA or VGA monitor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CONDITIONS OF DISTRIBUTION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ORDTRIX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a Time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immediately.  (However, Tea Time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X! must be distributed with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TX15.EXE    -- self-extracting fil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TRIX.EXE 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TX15.GXL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TRIX.DOC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E.COM    -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- file for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quiries to:  Tea Time Software, 92 Acorn Circle, Oxford OH 4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from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just the kind of software we need to educate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kids!  They love it!  Let's have more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.R.L., Sanfor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standing program.  Keep up the good work.  Wish I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years ago when I sent six through sch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.H.H., Paducah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't wait to see AFFIX--WORDTRIX was SO good!  What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.C., Tyle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students love this game.  I hope AFFIX is just as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.H., St. Vincent dePaul School, Fort Wayn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WORD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Education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$20 (tech support, upgrade notices   S&amp;H: $2 US/$5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also receive a bonus program: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EGA/VGA monitor,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Joe Kretsc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92 Acor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XFORD, OH 45056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513-523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71020,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:  JoeKret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Kretschm@tlcnet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