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Version 2.0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gistered Cop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 monito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- This is commercial software.  Do NOT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orld Quest, run the wqsetup.exe program.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pressing either F1 or F2.  The setup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 about your system hardware and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, and the enter key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game and opening delays,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hange the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should be set to the current director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ld Quest from a CD-ROM.  If this is the case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to a drive where your configuration file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.   Once you have saved your configuration in a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un World Quest and the setup program from the WQ2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running the follow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etup.bat - Run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.bat     - Runs World Quest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.bat     - Runs World Quest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programs from this directory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onfigur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or joystick) to select an opti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joystick button)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viewed only from the main menu. To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elete the file high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info on the main menu, select start ga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You must venture around the surface of sever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the aliens populating the area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the planet, your race can begin rebuilding its ow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: </w:t>
        <w:tab/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  <w:tab/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: 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: </w:t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: </w:t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 xml:space="preserve"> </w:t>
        <w:tab/>
        <w:t xml:space="preserve"> Dro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 xml:space="preserve">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 xml:space="preserve"> SB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 xml:space="preserve"> SB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 xml:space="preserve"> SB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defense bases will shoot at you using various types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avoid.  Some bases are placed so you must destro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.  You must use some strategy to destroy the bases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to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 hostage, first shoot the buildings they are being held 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around, trying to get your attention.  To pick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on to them.  They will get into your ship and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ship left, and your shields are below hal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flash purple, as a warning that you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ommercial version of World Quest, press 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for extra lives when you're in troub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hole game without using 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level code that you can enter.  If you type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game will begin at that level.  Level codes are show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've finished a level.  Be using level cod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ll of the levels, however your score will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Quest V2.0b was created with the WordUp Graphics Toolkit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was created to help programmers easily desig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intensive program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0x200x256 color VGA mode (best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s,lines,rectangles,bars,circl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ay scroll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SUALLY design game worlds up to 320x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ave up to 1000 sprites moving within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game only uses 150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st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d with static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p to 40 independantly animating and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et up movement and animation once with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rites continue to mov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vements and animation can repeat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aphical menu system with source cod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and joystick routines are bo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ad, save and rota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FAST transers with copy or 'xra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ze, warp, wipe, skew, flip and f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/FLC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ay FLI/FLC files from memor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sprite library to show sprites overtop of F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rform special effects on FLI, eg resize FLI as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dit the included fonts or desig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w down fast computers so your game ru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regardless of the computer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ine all graphics data (or ANY data)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library file. This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from other users of W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routines have ful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