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'readme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file before inst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call for tech-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-support is available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of HOPY-ON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reading this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readme file viewe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/ down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/ Page Down  to scroll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, Enter, or Space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y-ONE(TM) 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n interactive de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'try before you buy'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Y-ONE(TM) System Requirement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0386 33 Mhz or highe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 Meg of free RAM memory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.5 Megs of free hard disk spac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3.0 or highe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DOS shell in Windows)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ndcard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oystick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in this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You don't have enoug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 the g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can't find enoug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, you can make a boo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that will optimize your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allow you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install the gam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BOOT at the command promp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side the game's directory. 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s on-screen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you to place a blank floppy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your floppy drive.  When MAK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s formatting and cre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diskette, you can re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ith this bootable floppy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table floppy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game for you.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 playing the game, remo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from your floppy drive and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  Your comput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You don't hear s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ar sound, you must shut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before running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will only recogn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(TM) type of soundcard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s).  If you do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(TM) or compatibl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HOPY-ONE to play the mus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 out of your normal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your sound options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Configuration' op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's main menu.  The first o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cycle through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'No Sound', 'SoundBlaster'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C Speaker'.  Simply hit the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ycle through the options,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Before Runn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install the game to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 It's best to accep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given the installation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GAMES\WEBFOOT\HOPY-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DIRECTIONS ON SCRE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ill t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process of choosing 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hard drive to install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will run under Windows(TM)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95(TM).  Simply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HOPY-ONE.EXE fil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directory/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You will not hear sou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this game from Windows. 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effects and music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shut down Windows and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from DOS.  When you first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 from Windows, it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reate an icon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and close Windows. 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Windows 95 provides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launch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Windows by simply clicking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nually close Window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the 'Start' button and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hut Down...', then select '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' and hit the 'Yes'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the G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eive many questions he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from people asking how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s.  Well, here's how you d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first REMEMBER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the game to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 The installatio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game in the following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unless you specif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GAMES\WEBFOOT\HOPY-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, CD to the directory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, and at the DOS promp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OPY-ONE' to ru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, double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Y-ONE.EXE icon in the game's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You must shut down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game from DOS to hear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and mus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keys to the bio-d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Y-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   Actio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      ---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Left/Right Move left/righ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/Down    Stretch and shrink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bar          Shoo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              Extend tentacle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morph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     Informatio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                Joystick contro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            Keyboard contro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Back to Main Men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'j' on the keyboard to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at any time.  You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brate the joystick befo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joystick a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to control HOPY-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         Actio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    ---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/Right        Move left/righ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/Down           Stretch and shrink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1          Shoo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2          Extend tentacle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joystick, you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brate it.  This is done by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nfiguration' from the game'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nd hitting the down arrow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'Adjust Joystick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return and follow the dire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which will ask you to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joystick and hit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up and down arrow key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elections.  Hit 'Enter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ive i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Y-ONE must collect sampl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L.V. (Fast Line Virus) at each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moving on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eutsch: Germany/Switzerland/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candinavia (also Finland/Iceland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anc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Other Webfoot Game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More About Webfoot Technologie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he full version of HOPY-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40 Levels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re great screens to solv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n attractively shrink-wrapped jewe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package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l Free (ORDERS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4WEB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-800-493-28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MasterCard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y-ONE Price:                $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send a check, cashiers chec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 is available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fill out the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directory. It's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Webfoot on the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@ms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our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eutsch: Orders in Germ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, and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Juergen Eg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dstr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133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49 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:  49 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rom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0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: 0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ticsoft.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is DM 19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uskasse:            Plus DM 8.05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o und Verpac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name                Plus DM 1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. Ausland: Nur Voraus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scheck              Plus DM 13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and Mastercard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candinavia (Including Finl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light Z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12 GRAA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                      9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handling and shipping:  2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orders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ankgiro for Norwegian and Swed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: Account no. 1090.21.099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: Bankgiro no. 5986-6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ISA card by FAX to 47-69-1411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x must contain: card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holder's name, expiration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ing signature of the cardh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order-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ISA card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same as above (2.) to TZ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oney Order or Cashiers check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wilight Zone Software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egian kroner (NOK), 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-form must always be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btenir la version finale de H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 il vous suffit de nous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venir la somme de 99FF par ch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caire ou carte bleue en ind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nom, prnom, destin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voi ainsi que le nom du j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K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150 Flore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05-63-53-26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05-63-53-20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cevrez en cadeau 2 jeux grat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ITY et TECNOBALL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rybrook NSW 2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d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2) 9980-8900  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ed ordering servi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by cheque, money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card, Visa, or 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$14.95 (AUD) plus post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.00 for Australian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.00 for New Zealan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foreign orders can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Dollars only, credit card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nly ... no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FAX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Other Webfoo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save the universe?  Better w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aving your butt! 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ners do not look kindly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ll yank your status, termin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y, and zap you into the neth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ther regions.  Your jour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when Executive Time Spinner (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S., you know) drops you ill-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orly armored into the f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ing off everything the Razerr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tiquated holdouts from the Sn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) can drop, kick or throw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 through their defenses, tra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75 levels of time blocks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o impede your travel.  They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alize you with picture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lanet, hurl you through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erely time, and dazz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efarious patterns reminisc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ades in the Neo-Draconian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elebrated age long past.  It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kewalk.  Some of the time blo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ptive.  So what if you fail?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, ind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d-teasing original.  FOR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raphics and mind jarring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falling droplets to a drain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. 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the smooth scrolling playfie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as easy as it looks,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evel is a new puzzle.  H2O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DOS and requires a standar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.  Sound card is op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 3 or more nuclear partic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them to disappear into a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on.  VERY addi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R.O.D.: Deadly Rooms of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 'killer.' More new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ituary columns. (Evil la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omplete a level, Beeth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destroy all of the mons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exit.  When all nin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leared, Beethro will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oney from King Dugan to re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hankless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mination trade and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urant.  'I'll call it Beeth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sted Roach Grill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R.O.D. runs under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detailed graphics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some MIDI sound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filling the Webfoot promi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dible graphics and music, Inte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tunningly fast scrolling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The action - and that DOES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! - takes place in space. 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enemy ships while conserving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re-power.  Over 18 levels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reat graphics, mus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o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ategy game with 200 mind-b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.  Includes 3 different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fficulty per level and a fu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y-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year 2013, seve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ariums decided to initiate a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radicate the F.L.V. (F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), the deadliest strain of mu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in the galaxy.  The viru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population decimation on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colonies.  No surviv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ded virus was reported.  A te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ers assembled to obtain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.L.V. and devise a vac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it.  Professor Jonathan Sil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team member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ing colonies.  He spent 13 years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galactic base, and was inf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earning about the inf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L.V.  The bio-droid, HOPY-ONE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in a laboratory Silt had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earch the virus.  Sil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ogenically frozen in 2026.  H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's mission was to collect sam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us to aid in the produc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cine.  The fate of Silt, who wa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osleep, and the fate of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, rests with HOPY-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n eye out for other Webfoo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usual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About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great game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, or if you're an asp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, 3D renderer, art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ian who would like to work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please contact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Webfoot@ms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Michel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ne C. Timm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olphe B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Michel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Poc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belle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ne C. Timm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y A.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 Sh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/Switzerland/Austria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rgen Egeling, Ti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dinavian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en Eriksen, Twilight Z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Michel Martin, TLK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/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jamin Slab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Sp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ra Os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an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y-ON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96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y-ONE is a trademark of Web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properties of their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ing the Webfoot readme vi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ESCape to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