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Only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Orders: 630-257-1224.  24 Hour FAX: 630-257-09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(Interpose orders for USA/Canada ONLY!)......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) 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AMCO (Windows) 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ders must clear before w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in France, Deutsch (Germany, Austria, Switze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New Zealand, and Scandinavia (including Ice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), please see the order information inside the fil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