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  3 ball Juggler, Version 1.12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EGA/VGA juggling tutor with challenging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 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(US) for the three ball version. A 4 and 5 ball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n additional $10(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3 ball Jugg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"3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in accordance with the regulation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. Other vendors must contac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for more information. To obta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and restrictions on distribution, se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talog to First Magnitude at the address below or ca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13) 436-0232 or via CompuServe at 76170,22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