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 of the Mages 3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9 Barry Kea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mited license is granted to all users of this program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program is to be distributed only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o fee (or other consideration) is to be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e program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32A.EXE      --  The executable module of War of the Mages 3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32.DOC       --  Instructions for game (please make available t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FG.EXE      --  Configuration program to personalize colors/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AGE3.DAT   --  Data file for War of the Mages 3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.BAT   --  Batch file to put games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.BAT   --  Batch file to take games ou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AME.TXT   --  Instructions on method to improve gam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32A     --  A quick summary of changes made since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generate various files with the extension .WM3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tha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all of these files, please attempt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contact point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iew Map option from the Top Menu.  Improved escape log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mpts.  Eliminated code for sie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.  I've weeded out at least 25 bugs in Version 2.1, and I fee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med at having released it while being so buggy.  I have, however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esting on THIS version, and it is now highly superior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users were having problems just getting the program to ru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 for that.  I select a high FILES number in my CONFIG.SY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habit, and it simply slipped my mind that floppy-on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.  Please set your FILES line to at least 20. 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at 99, though.  DOS will not use any file handles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and this way you'll be sure that this is not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sources are now evenly split among your groups.  NO MORE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to get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at routines are now MUCH more accurate than before. 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.  You no longer see a death-by-death description, you j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program finds the survivors.  Huge battles could st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 minutes to resol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dded the Movement and Transfer screens, which tak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dgery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MCFG program allows the user to choose their menu colors a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/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ities needed to win is now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at spells now work.  Keep trying, they ARE difficult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but no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ypes of terrain now appear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dded in a "Day" counter, which tells how "old" the g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players are now MUCH more intelligent.  They us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, so be prepared for a bit of a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 or compatible computer running MS-DOS or PC-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at least 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will (obviously) run better on a hard drive, but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a floppy.  360k floppies may not have enough room to run a HUG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still be able to run a REALLY 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 program keeps several files open at the same tim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plenty of file handles available. 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.SYS file, add 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CONFIG.SYS, simply create one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OS prompt, then hit the F6 key (or control-z), then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reboot after doing this to allow the system to us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run the WMCFG program.  This runs in two stages. 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lors you wish for the game menus, and then th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to use f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stage, use the left and right arrows to select whi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odify, and the up or down arrows to change the col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have a good selection, press the M key (use a capital 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a sample menu.  Press enter to eras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way ther menu looks, keep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ntil they ar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selected your favorite colors, press the Escape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ection works much like the first.  The arrow key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on and modification, and the "I" key will toggle betwee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colors.  Make sure that, at the very least, all of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errain type are different.  Different colors hel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pping tokens are the way you like them,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your input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values later, simply run the WMCFG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ar of the Mages, simply type WM3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CAPS LOCK key and leave it set for the d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of the Mages is a configurable multi-player adventure game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to gain control over a percentage of the cities in the gam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 you will be declared the winner.  Your most powerful too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control is the Mage.  Mages are magic-using creatur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existence.  As such, they are immortal.  Each player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a Mage, and all relevant information about the statu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is displayed along with the information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necessary in any game is a choice of g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"Start a New Game" from the introductory men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a list of configurable options.  All of these amount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f 255 units.  The configuration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rompt, select the total number of players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in the game, including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ze of Map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gure represents how many units wide you wish the map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minimum width of 3 units.  Be aware that if you selec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1, your map will look VERY confusing due to the "wrap-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ze of Map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gure represents how many units tall you wish the map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minimum height of 3 units.  (Same 11-minimum app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umber of armie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groups that each player will control. 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one 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Citi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etermine how many cities will be randomly plac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elps to select a minimum of 4 cities.  I recommend at least 8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Cities required to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self-explanatory.  Control this number of citie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the game.  Set this fairly high, or the game will tend to e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 password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etermine whether the game will prompt playe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turn for a password.  Select "Y" at this prompt if you hav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uman players, and you want to be sure that no other pla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o your groups or cities without y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hard disk for this program, you will have no problem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really MONSTER sized game.  In fact, because this game u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sk space, you might be tempted to go a little overboard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you against it, however.  Huge games will run, but will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headaches.  They can drastically slow down computer opponent play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o many cities or groups-per-player), or you can spend forev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ities (if you make the map too big).  I suggest the following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game size...  don't take this as gospel, just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layers:  Just be realistic.  Every player must have his/h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the first can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size:  You may not exceed 255 units wide or tall, or over 320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.  I'd recommend a top size of about 60 by 60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es per player:  The larger this number is, the more logistic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ll get.  I prefer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ities:  Set at a bare minimum of 4.  I find 10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ical game.  The larger you set this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players will play, and the harder it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one to win.  I suggest a practical maximum of abou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Win #:  How good do you want to be?  If you're a real nut, se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 number of cities.  Or if you're playing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ther players, move it below half.  You can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xible with this, just set it at a minimum of 1 (2, re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maximum of the total number of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program will go through, player by player, and a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uld control this player.  Randomly determine by whatever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who, among the human players, will go before whom. 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air, you could include the computer players in the process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'd appreciate the courtesy of going first once in a wh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"Use passwords", then the program will also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at this time.  Be SURE that no one is looking, and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forget your password.  (If you do, you're basically scre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lution is to EXIT out of the program and start a new game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et a look at the passwords with a sector editor.)  When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pay attention to upper and lower-case letters.  Passwords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a randomly stocked map to your specifications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will play out their turn in order.  If you have selec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you will be shown a password access screen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turn.  You MUST get this password right to continu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iagram of the screen areas used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|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|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|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|         Area Four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rea Two                   |    |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|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|_____________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Area On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Area Three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Status Lin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ne is used for displaying information about a group o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Two (and sometimes Four) is used for display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Three is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u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 particula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put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ment and Transfer screens use both Area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line is used to relay messag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riven from a series of menus.  Each menu will, in tur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s or allow you to accomplish the various funct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selection on these menus is simple.  The Highlight 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ith the up and down cursor keys, then simply hit the &lt;Enter&gt; ke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menus, you will note a small up or down arrow at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frame.  This indicates that there are further selec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you can scroll up or down to get to these selections. 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Down keys will also move you up or down rapidly 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selections that you are able to (or wish to)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enu, simply hit the &lt;Esc&gt; key and you will be returned to the 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quare:  This is a particular area of the world upon which your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is standing.  The number of squares i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d at the time of game configuration by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Group:  This is a collection of Troops, Monsters, and possess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by a Mage.  The number of groups tha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 is determined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Mage:  An other-worldly creature which controls each of your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erform magic.  These creatures are invulnerable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Troops:  These are the central attack force with which you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 the game.  If at any time all of your troops ar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forced to retire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Monsters:  These are the inhabitants of the world on which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.  There are twelve different species, each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particular strengths and weaknesses.  If you mov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city, you will be forced to feed them.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City:  The object of the game is to control a certain numb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of a city is gained by use of the Control Ci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group menu.  Once you have control, you can move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the city to defend it.  If all of these troops are destro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lose control of the city and your attacker may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.  Cities are where food, gold, armor, boats,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oops are generated, so it is important to gain and hold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i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Food:  Pretty self-explanatory.  Each of your troops will eat 10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d every game-day.  NPC's will also eat your foo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n a city.  Food is produced in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Gold:  Coin of the realm.  You'll need a lot.  Cities produce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Armor:  Each troop member that has a set of armor will be 10%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e in combat.  Cities mak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Boats:  Your troops may have to travel through water, and if so, 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ake their progress easier.  Boats may be built in ci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st of 150 gold per boat.  Each boat can carry 10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Charms, Orbs, and Wands:  These are magical devices that are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quares throughout the game.  They can be found (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arching in a particular square.  The benefits of each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for the player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Move Points:  Each group is assigned 25 move points per game-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 through different terrain typ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sters and troops will cause your group to expe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at a faster or slower rate.  Move poin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up by Scouting.  Your movement cost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slowest member of y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Terrain:  These are the different types of land feature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re.  Each monster species prefers a different ter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nly breed within a few terrain types.  The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Lake, Swamp, Jungle, Plains, Woods, Hills, Mount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Spells:  These are the different types of magic that a particular 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.  During a group description, a list of spel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ode will be presented.  The color in which each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dicates the level at which the Mage knows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 levels range from 0 to 9.  This is also the chance (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) that the spell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 Spell points:  Each Mage will get a certain number of spell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-day, dependent upon the level of the Mage.  Each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t will cost a certain number of spell points. 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fecting the cost are spell level, which spell i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Spies:  These are creatures from the same place as Mag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skill is to determine information or perform a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abotage over long distances.  These creatu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ulnerable to attack.  They can, however, be captur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will be allowed to carry out all of the functions invol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groups and cities in succession.  After each player has had a tur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day will have elapsed, and the program will pause to perfor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do not turn off the computer during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may cause information to be lost.  During maintenance, c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ir products and monsters will breed.  After maintenance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-cycle back to the first player, and the gam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  This process continues until one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e player controls the selected number of cities in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players have lost all of their troops.  This is unlikely,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ops of both of the last two players would have to b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 combat, or people would have to have refused to p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s, or just let them sta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player's turn, all players may agree to stop the gam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top the Game" from the Top Menu, and you will be returned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All game information is automatically saved.  Whenever you wis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 Game is started) you may simply run the program agai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 Game in Progress" and the program will pick up from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is feature really comes in handy if you have a wargames-play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iends who like to get together.  You can all play whenev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or one at a time as time becomes available to you.  You need not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s are peeking at your information so long as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system.  This system is designed to keep honest people hon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G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your turn, you will be shown the Top Menu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ive you a quick run-down of the groups and c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, as well as their locations.  You will also be show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ities you control, and the number needed to win the g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-cut to a description of one of these cities or group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th the highlight bar and pressing &lt;Enter&gt;.  Otherwis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 to return to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must select the Information menu when you wish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the winner.  If you don't, the game will continu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trol the necessary number of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ro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list functions available to you for acting on you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describ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list functions available to you for acting on citi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.  It will be describ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p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assign your spies to various mission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scribed under the Sp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View y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allow you to view large segments of the ma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as your groups move about the planet and expl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you a section 70 units wide by 20 units tall.  If y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are greater than this, you may use the cursor key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section to another.  This is highly useful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red most of the planet, and you wish to generate a hard-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p.  Simply pull it up (in sections, if necessary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&gt;-PrtScrn to dump the entire screen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d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option when you have completed your turn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urn control over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to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will leave the program, with all applic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saved in the game files.  You may return to the ga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 from the Grou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pla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given a list of the groups you control and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ne with the highlight bar and press &lt;Enter&gt;. 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will be displayed in Area One.  Use this function to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you wish to perform functions on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ve/Scout/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creen that you will spend most of your time on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lists commands for player movement, looking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, and scouting and searching.  You may also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you are on "wraps around" from top to bottom an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 This means that if you walk off of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, your group will reappear on the left, and so on. 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oup you are using will be indicated by a *, origi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of the map.  You will also be told on a status line the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ir are any NPC's in the square with your group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groups and enemy groups in thi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 that appears will show all of the squares that you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contact with that are within six squares of your gro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look at an area of your map that is off of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, you can use the arrow keys, or the IJKL combination of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your view of the map around.  When you are done look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it the S key to recenter the map on y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ish to move your group, determine the direc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, and then select the appropriate key from the grid of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eft side of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     W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_  |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-----+----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/ |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     X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wish your group to travel northeast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the E key, and the X key would move your group sou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 key will recenter the screen on your group if you'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looking somewher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your group will take up movement points, dependent up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group and what type of terrain they are trying to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seem to move your group, it may be because they're low o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, which will be reset to 25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numbers written by the map are the co-ordinates of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port is CENTERED on.  The bottom number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umber in a location description, and the number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second.  When you move your group,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oll itself so that your group (represented by the *)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 key will scout all of the areas within one square of you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ls in the terrain on the map.  This uses up 1 movem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 key can be used to search the square for Charms, Or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ds.  This requires no movement points, but you will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itional key after reading the results from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ransf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use this function a LOT.  In order to move items from o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group or into a city, the origin and dest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s must be in the same square.  You will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.  This tells the program where to send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nsfer screen will appear, with the source listed on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on the right.  You may use the arrow keys or the IJKL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he indicating arrows to the items you wish to trans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/right arrows and the J/L keys will move the selected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ne group to the other.  You may change the number of uni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set to ALL, by pressing the U key, which will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selections.  If you have selected a unit greater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trying to transfer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satisfied with your transfers, hit the Enter ke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appropri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trol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group is standing in a square with a city, and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rea 3 says that the Owner number is 0, then the city is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s.  Use the Control City option.  This will move 1 troo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into the city, taking control of it for you.  B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!!!  If you just transfer in troops, they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"visitors", and someone else who claims the city will get the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  If you have no troops with your group, you can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Meet up with another group or go to a city and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ops, and then come back (and hope no one else has fou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tack a Group/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covered under the Att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ick up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C's are Non-Player Characters, which means monsters.  Mon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ly pop up in various areas of the world during maintena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ny monsters present in the square with you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in Area Three, or on the status line of the Move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it is usually a good idea to pick them up.  When you pick the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join your group as a fighting force.  They also, however, ca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group down in certain types of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done enough research, you may have improved your 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knowledge and ability.  If so, you can select which spel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st by picking this option.  The spell descriptions are prett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ory, and I won't clarify them any more.  You'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them out yourself.  Be sure that you know a spell a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0 before you try to c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agic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 the same square with a city that you contr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 some of that hard-to-get gold on improving your Mage's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Pick Group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set the manner in which your group will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if attacked.  Each tactic has different benefi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strategies.  If you can't decide, or are afraid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-guess you, select Random, the the program will pick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 tactic for your group every time it is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o Back to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your target, you select either a tactic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a Spell a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cast a Combat spell at a city you ar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tactic, you will be presented with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y in Area One.  You'll be shown a Caution Window in Area Th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ancel your attack after seeing the enemy, just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through with the attack, move the highlight to "Continu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 The combatants will fight until one of the groups are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roops present in your group to attack.  After the bat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ally up the survivors (this may take a while...) and the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won the battle.  The winner will claim all of the posses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, such as gold, food, arm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from the Cit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pla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unction as Display Group, but for cities that you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ee any cities listed, that's because you don't contro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.. Press &lt;enter&gt; or &lt;esc&gt; to exit back to the City Menu. 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an unclaimed city, use the Control City fun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if a city is claimed by looking at the Owner indication in Area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says "Owner= 0" then it is un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change the various aspects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covered in detail in the Make Chang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ransf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s just like a Group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o to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the following options from the Make Chang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crease C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enough gold, you can upgrade the level of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levels range from a start of 1 up to 6.  Each higher level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gher defensive bonus and more production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mprove Foo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ity starts with food production at 1250 food per center per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.  At level 2, food production increases to 1750, and 2000 at lev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ood will be used up by ALL of your city inhabita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C's.  The bigger the monster, the more it eats.  Be carefu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population, or you could find yourself starving off as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as you rec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mprove Armo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ity starts with armor production at 15 suits of armor p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game-day.  At level 2, production increases to 30 sets, and 5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 Troop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in a city can be in one of two capacities... either tro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Troops will defend the city, and support will be used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cruiting.  Selecting this option will put all of y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, and then you can select how many troops you wish to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der of your people will be assigned to support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10 gold to pay each of your troops on each game-turn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uild 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llow you to build boats for your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mprove Cit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security will determine your chance of catching an enemy sp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tch a spy, he will join your spying forces.  Secur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, High, or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mprove Recrui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eople can be recruited for additional forces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some people in the city as support.  Recruiting can be 5%, 7%, 1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hange Defens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choose the defense tactic your city will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o all of the moving and combat for the comput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Fear not, it will not cheat.  It does, however, use fai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so be prepared for at least a halfway decent oppon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dvers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your first turn, all of your food, gold, and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equally among your groups.  If you transfe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s to another group, the freed-up group will be able to expl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.  However, you will be unable to attack or tak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if there are no troops with your group.  If all of your tr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or starve), you will be forced to retire from the gam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(if there are many cities available) putting your troops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using your unencumbered Mages for explorers.  Your first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city before your troops run out of food and sta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have multiple games going, you can pursue one of two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 make a copy of the program for each game in which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kept on separate floppies or in different subdirector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.  The other is use the two short batch files I've included to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around.  One of them, SAVE, will move the current game into stor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-letter extension you provide.  The other, RELOAD, will move a stor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to place to allow you to use "Continue Game in Prog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check that the proper files exist with the exten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fore attempting to RELOAD them.  Here is an example.  Aft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you decide to store the game you are playing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1...  (You cannot use the extension WM3 for saving.)  You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M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, after several other games, if you wish to play this ol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it still exist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*.M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ame has not been accidentally erased, you should see s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with that extension (INFO, PLAYER, GROUP, CITY, PLRMAPS and SQUARE 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till there, you can type the following to restore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AD M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ove the saved files into position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ideas for improvements or ques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ry K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74 E Arkansas Ave. #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ver, CO  8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03) 671-0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contacted on GEnie (mail address B.KEA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ive me a call (collect, person-to-person) at the above number or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line at the address listed above to report any bugs.  If an error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, please note where in the program you were and what the c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In Line #"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rketed as ShareWare.  After an evaluation perio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the software, please send to the address abo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program is worth.  If you don't think it's worth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a copy to a friend and then delete your own copy. 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program.  Please be honest, however.  If you'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75 times, it's obviously worth SOMETHING to you. 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live off of the registrations made by users.  If enough peop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, we can do away with ridiculously high-priced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n work.  If enough people cheat, however, programmer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riting ShareWare, and the (ab)users will have killed the Golden G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ncept.  Everyone benefits from it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.  Even if you send no money, please drop me a line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about the program.  If you have any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 to the game, be sure to include those.  I look forward to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ry Kear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