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ENDOR.DOC FILE FOR BALL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LLOONS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6 by Eugenio Garcia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*******************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/CIS Name:  ballns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ords:     GAME, STRATEGY, BALLOON PUNCHING, BRAIN TEASER,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lease: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Price: $19.00, including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olume discou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Support: Unlimited, by E-mail and post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: BALLOONS requires a VGA graphics card and runs in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rd 640x480 resolution with 16 colors.  A mous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vice is necessary. It will run on any PC A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uter with about 200 K of free RAM memory and 160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disk storage space (floppy or fixed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:   BALLOONS is a strategy  game for adults and childr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player is presented with  several levels of 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lloons, which are punched during the game,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simple rule.  The object of the game is to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st balloon to the opponent.  Can be play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uter or against another player. Four levels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kill are selectable in the un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x levels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-Any distributed copy of this program, commercial or not,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ltered in any way and MUST include the following 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.EXE       Main BALLO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Short description of BALLO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1ST    Instructions on how to start BALLO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.FRM     Registration form for FAX, mail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-The author specifically grants you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o anyone. You may distribute BALLOONS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chived, included with other programs on the sam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cedent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-If you distribute this game for profit, you must warn the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is a "try before you buy" version with a tempor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only.  IF THIS GAME IS DISTRIBUTED VIA RACKS,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S, OR ANY OTHER MEANS INVOLVING A SALE TO THE END-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UYER MUST BE GIVEN SUFFICIENT INFORMATION ABOUT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-Commercial distribution of a fully licensed version of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e payment of a royalty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propositions, concerns, or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  73050,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  egarcia@usb.ve  or  73050.46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mail address:  Eugenio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MCO CCS 14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0253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AMI, FL 33102-53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