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LOON CHALLENGE  v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alloon Challenge will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up the loading and exiting of the game, plus allow for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uman players to compete against each other. As a new Member,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ceive information on your other Shareware Games and dis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alloo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alloon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Registered versions of 3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leau Software Games. BOLO BALL, DOTSO, MICE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ffer only to those registering Balloon Ch.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$2.00 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New York Residents Add Appropriate Sales Ta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tibank Account #: 46862503    Routing #: 0210000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