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72 by Pop Software (Released 8/15/1995)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short demo of VGA Interlude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.EXE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DOC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FORM.EXE     Run this to automatically complete an order for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NET        Edit this order-form and e-mail it to u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Print this order form from DO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TXT        Print this order form with Window's Notepa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WRI        Print this order form with Microsoft Writ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BATS.SET, BATS.KEY, BATS.TO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JOY, AUTO.FRM. They should not be part of the archiv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