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Pasi A Kivikanga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tz is a bombing game, originally made for VIC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X home computers. The idea of the ga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 down the whole city. The plane is going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and if it crashes a building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o the player have only one chanc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rop more than one bomb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an drop a bomb by using any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finished by typ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this game in the spirit of freewar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free of charge but absolutely without any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ality or anything. You can also g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game to your friends but you may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ney for that. You may also not chang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ness in any way which means that any fil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et must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.pcx        bang1.pcx       bang2.pcx</w:t>
        <w:tab/>
        <w:t>scor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pcx</w:t>
        <w:tab/>
        <w:t>bang3.pcx       bang4.pcx       bang5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6.pcx       bang7.pcx</w:t>
        <w:tab/>
        <w:t xml:space="preserve">bang8.pcx       blank.p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2.pcx      blitz.doc       blitz.exe</w:t>
        <w:tab/>
        <w:t>blitz1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2.fon      bomb.pcx        file_id.diz     floo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pcx        land.pcx        man_1.pcx       man_2.p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pcx</w:t>
        <w:tab/>
        <w:t xml:space="preserve">roof.pcx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3 326 bytes in 28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pport my hard work with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me with a price of a single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more if you have a good heart)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ing fee to the address below.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also availabe for the price of ten hambur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is planned to be enclosed to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like CD-ROM or so on, the per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asked from the author of the game..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needs MS-DOS to operate but it also work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or OS/2. 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want to support my job, please fill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llowing form and send it with your supporting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e to the address below it.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ces: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Supporting fee  = Price of one hamburger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C++ source code = Price of ten hamburger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8&lt;----8&lt;----8&lt;---cut here--8&lt;----8&lt;----8&lt;----8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   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C++ source :(  )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i Kivika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maslammentie 13 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71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8&lt;----8&lt;----8&lt;---cut here--8&lt;----8&lt;----8&lt;----8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n contact me via 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i.kivikangas@ntc.nokia.co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i.kivikangas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