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l Sysop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nks for distributing Construction Bob in the Bouncing Factory!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hearing a lot from us in a near future, we already have 3 other g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released in soon, and a huge role-playing game in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ate summ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-- we're looking for a few great BBS's to become part of the Ora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istribution network.  How would you like to have the popular Ora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area on your board?  This is a great way to attract users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are interested, please contact us.  Attract new user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 sure to have all the Oracle Products files intact!  With th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games (The Tournament of Zulula, Earth Invasion, Memory and The Wal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tock) Oracle Software will firmly make it's place in the ever-g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mark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CYBERSCAPE BBS for more 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ffering All The Best Sharew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Access (508)368-84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ristian Bou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acle Software en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