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ght of The Boodles: a fun game for two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f the boodles depicts the dramatic journey of the boo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nagrock mountains, home of the grumking and his mi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game/wargame based entirely on the tear-out game in th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 issue of Dragon magazine.  Features detailed, tile-based graphic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dle player amasses victory points for each piece that mak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ley of the paxberry trees alive.  The boodleplayer wins if he a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icto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umjug player wins if he destroys all boodlepieces, or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during play before the boodle player has amassed f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screen, you will be greeted with the "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" screen.  By now, hopefully, one player has chosen to be the grumj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he boodles; now is the time to choose what piec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fight your epic battle!  The pieces, and their points co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; press the appropriate key (a-d, 1-3) to buy a pie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de.  Note that the boodlettah (boodle queen) and hah-grumjug (grum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allocated, one per side, and you may no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- BOO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dlettah: the fair and noble ruler of the boodles, the boodletta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ack and may only move 1-6 squares per turn.  She is worth on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she reaches the valley of paxber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dle: The oridinary, average boodle may only move 1-6 squares p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orth one victory point if he reaches the 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dlino (boodle fighter): Burly, stalwart boodle fighters move 1-6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a grumjug may engage him in combat.  Combat is 50% successful;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death to the boodlino.  These are the only boodlepieces that can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jugs.  Boodlinos are worth one victo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akboodle (boodle wizard): the mystical hoakboodles have but one po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JigJam spell.  The works about 2/3 of the time, and when it do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ates the tires of all grumbuggies within three squares of the boodle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umplayer's next term.  Furthermore, any grumbuggies e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during the upcoming grum turn are deflated as well.  Boodlewizze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 and are worth one victo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astaboodle (boodle blaster): These mortar-shaped devices are thing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dles, and cannot move of their own free will.  Spelled by an adept ho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dle years ago, bombastaboodles are light and easy to carry until se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y may never be moved again!  Bombastaboodles allow any boodle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blast" itself up to three squares any direction (over mountains, grum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).  If a piece lands in a mountain square it may walk ou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ed into grass.  This ends the movement turn for this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-GRUMJ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-Grumjug (Grumking): The hah-grumjug does not move and merely s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end of the mountains and makes more grumpieces for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umplayer recieves one grumpiece every three turns,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creation square next to the grumking; first grum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rumbuggies, then grumj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mjug: The cute green scaly grumjugs are at home in the valley and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the boodles' invasion.  Armed with clubs in their feet and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hands, the clumsy grumjugs can only move one square per tur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ng a Grumjig.  They may engage any boodlepiece except a blaster,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dlinos 50% of the time (failure meaning death) and all other boodle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s out of 6 (failure meaning another chance).  Grumjug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oodlinos, then hoakboodles, then boodles, then the boodlet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mjig: These little buggies are about as reliable as a '65 corvai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will work as long as they are not jammed by a hoakboo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arry a grumjug driver and either a second grumjug or a grum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jigs may not attack but do move 4 square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mbomb: grumbombs are deathtraps.  Once set, they eat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ir square, including the grumjug that set them.  Since grumjug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square per turn, a grumpiece setting a grumbomb at the en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just asking for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-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delay movement for later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space- end turn fo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,p - pick up grumbomb, grumjug, or boodle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,d - drop cargo (does not set bombs or bla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ts grumbomb or boodle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actical overhea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last with boodleblaster (boodlepiece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ide in grumjig (grumpiece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ast grumjigjam spell (hoakboodle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f the Boodles was translated to IBM format in about a wee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and relied heavily on YakIcons 1.3, the object-oriented icon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. Putz.  Source code for the game itself is included (though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YakIcons cp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f the Boodles was not my idea.  I shamelessly took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82 issue of Dragon magazine, published by TSR (the guys tha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ungeons and Dragons).  The game and magazine cost $4.50 a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f you like this game, please send Dragon magazine $4.50 and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operation in not saddling me with a lawsuit for a $4.50 tear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hope! hope!).  Unfortunately, I cannot find the Dragon Publishing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(my mother threw out several years of Dragon when I moved out and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m with me), but any hobby shop should have it.  I repeat: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rite this game, only translated it for computer!  Loyal readers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arison, notice a few differences between the real rules and min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at the grumjugs don't have the ability to allocate thei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're just spread out randomly).  Since they can't prepare,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 little in favor of the boodles; to alleviate this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 boodles n1 n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1 is the number of boodle points and n2 the number of grumju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iece allocation at the beginning of the game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cenarios from Dra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dles         Grumj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     36     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cerpt from the 1982 issue of Dragon magazine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YOUR MOST FREQUENTLY ASKED QUESTIONS ABOUT FLIGHT OF THE BOO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BOO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dle is a piece in this game that resembles a pawn in chess. 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uch, isn't worth a lot, and usually gets wiped out so the qu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WHAT ARE BOODL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dles are a race of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A SECOND.  I'M CONFUSED.  YOU'VE GOT BOODLE AND BOODLES, BOODLE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DLETHAT.  WHAT'S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m.  This may not be easy.  Boodles can be both generic and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dle, for example, is a pawn-like piece in Flight of the Bood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iece in the boodle force can also be termed a Boo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 dele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Y FLEE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.C. Stoll, "The advance of the foul Rotsnort Plagu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(/east)ward, and decay and snorting consumed all creatures in its p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dles were in the path of thes stuff, so the Boodle Queen, the Bood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, called a big meeting, and the Boodles decided to leave their hom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dles traveled across the desert wasts, splitting into thre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. says, hoping to improve their chances of finding a lasting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ber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PAXBERRY T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thing you eat if you're a boo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THE OTHER TWO GROUPS OF BOOD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have vanished mysteriously, although we're thinking of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ory in sequel games, "Plight of the Boodles" and "M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dles." [note: I don't think these were ever made, but I'll translate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find them]  The third group, the one led by the Boodle Queen herself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southward by a blinding sandstorm.  As C.C. puts it: "These Bood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me to the central passes of the Snagrock Mountains... the real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 Hah-Grumjug and his malodorous minion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THIS IS THE APRIL FOOL'S ISSUE-- IS THIS A JO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BUT THESE COUNTERS LOOK KINDA FLIMSY.  IS THIS JUST ANOTHER RUS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BUY MORE MAGAZ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never think of doing such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 deleted about solo play, which I didn't imp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 deleted about the two valleys at each end of the board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so that there was only 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MAKE ANY DIFFERENCE WHERE THE BOODLES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dles can start out in either valley [either side-- it's random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ths to the other side are different, depending on which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dles 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DETERMINE WHO PLAYS BOODLES AND WHO PLAYS GRUMJ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extra grumking counter and flip it.  If it lands face up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among yourselves.  If it lands face down, flip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MORE THAN ONE BOODLEBLASTER BLAST DURING A TURN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 And the same Boodleblaster can be used more than once 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 boodlebeing can be blasted by more than one boodleblaste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Think about that for a while. [note: blasting now ENDS the tur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he queen could just load up with blasters and make a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a very few turns.  Besides, without the ability to strate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ces, the Grumjugs are at a severe enough disadvantag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M... CAN BOODLBLASTERS EVER BE DESTRO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asts forever.  (If this copy of the game doesn't, just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.50 and we'll send you another one.) [note: or just download it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the original is still available].  But equipment in F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dles usually won't be eliminated.  The only way equipment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s if it is deliberately moved into a sqare occupied by a set Grum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at if you like.  But remember, this game isn't called "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mm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UMJUG DRIVING A GRUMBUGGY CAN SPLIT ITS MOVEMENT AROUND THE SE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 OF A GRUMBOMB OR ANOTHER GRUMJUG.  BUT A BOODLEBEING CANNOT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BEFORE AND AFTER BEING BLASTED BY A BOODLEBLASTER.  ISN'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lasted is by definition a traumatic experience.  Talk to anyon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 deleted about not moving out of the starting vall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GRADE PLAYER?  THERE ARE HIGH-GRADE PLAY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cha.  "Flight of the Boodles" may appear to be a simple gam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possible strategies and combinations of outcomes. [my wif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orced to playtest, debates th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DLES DON'T HAVE MUCH OF A CHANCE, DO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Pharaoh thought about Moses, eh?  Until the Red Sea,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Boodles have the Boodleblaster, which can send them over mountai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umbombs-- to thwart the best-laid Grumjug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umJigJam spell can also throw a monkey wrench into the evil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umking.  And, boodlefighters can protect the other pieces a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Grumjug defense in the final push to the finishing v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're still wondering about strategy,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Good luck winning if the boodle Queen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dvancing in one big force can work, but deploying your troop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.  A single Boodle can force the Grumjug player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it forces to go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atch out for the Fortress of the Grumking. [note: not in this gam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reinforcements come from, and where the Grumking stand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forcements.  Watch out for the Grumk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WHAT ABOUT ME?  HOW 'BOUT SOME TIPS FOR THE GRUMJ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ot of Grumbombs and set them so the Boodlepieces must advan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asses. [note: tough, since you can't set them up before pl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actic, though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 BOODLEPLAYER HAS A LOT OF BOODLEBLASTERS-- COULDN'T THE BOO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ALST OVER THE GRUMBOMBS AND SPEED OFF TO VI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it,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AT ELSE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holding your forces back, so they're outside the range of BoodleBlas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dlewiz's GrumJigJam spells.  Or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Keep the Boodles under pressure, forcing them to set and com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dleblasters early or use GrumJigJam spells.  The latter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third of the time, which are good enough odds for horse 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ry an early push to capture the Boodle Queen or a Boodlewiz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defense is a good of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on't rely too much on reinforcements, unless you can seal off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away from the Fortress of the Grum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[origin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Chuck S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: Bryce Knorr, Roger Rau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Kim Mo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Graphics: Dar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ing: Roger Raupp, Gali Sanchez, Bryce Knorr, Kim Mohan, Bill Boo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rge Grumj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: Wendy Vin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[IBM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V. P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: V. P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V. P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V. P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ing: V. Putz, B. Ward, J.P.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: Everyone in the original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kay, so I'm shamelessly proud of this.  It's my first game eve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will play it on a regular bas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ever reads this for taking the trouble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Dragon reads this and wants to prosecute, please don't, since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thing off this and I really like y'alls work to begin with.  If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Dragon reads this and thinks it's keen, please write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c'mon, fan mail from Gary Gygax or Kim Mohan would really make my day... h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's interested in upcoming releases, or just wants to say "h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't a terrible game," or if for some reason "Flight of the Boodles"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your computer, lob me a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Vputz@nyx.cs.du.edu              (probably good for a wh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: Victor B. Putz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80 Chapel Hills Drive #H-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ado Springs, CO 80920       (good until Dec. 04, then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 forward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