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extra bonus for you diehard Boodlers out there. 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!  The controls are a little iffy, so sav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mapedit boodle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the cursor, spacebar drops a copy of the curs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and the "&lt;" and "&gt;" keys change the terrain shown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, hit "S" and type the full name (ie "foobar.map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.  Copy this file to "boodle.map" (remember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!) and you're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