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O  R  D  E  R  W  O  R  L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I: The Arr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venture created By J. Kintz and Midloth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IBM PC combatible computer, a 486 or abov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graphic abilities, a mouse, and an optional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orderWorld copy the BorderWorld files off the disk 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a directory on your hard drive.  Loa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EXE either by using the file manager in Window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should load showing you the title of the gam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or any key on the keyboard to get pas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screen should be displayed, press any key to continu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.  (the computer may not respond automatically,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 will then be displayed, use your mouse and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you wish to select.  The first option is to read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orderworld, this story sets up the premise of BorderWorld,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and what the background of your character is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the game.  You may also load a previous game if you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and saved your game.  You are also ab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of who the people who worked on this game ar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rder the sequel to the adventure.  You may als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eals with the play of the game, star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rd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ansported to the BorderWorld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the world move the mouse pointer to the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where you want to go and click the mouse button.  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E - is for East, W - is for West, S - is for Sout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a destination a text box is automatically displaye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escription of the area as well as a picture of the place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pointer on the text button to see a list of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use 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you are able to pick up objects, examine the area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, drop objects, use the various objects that you have pi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doors with keys picked up, load and saving your game, quit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the sound on and off, attack the nearest person o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across water, give an object, jump, or say a variety of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entity.  By exploring the world and making a variety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ract with the world and continue along the unknown land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n the return to description to return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your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very area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variety of options with eve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everything to every pers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give up,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 SOLUTIONS is a company that provides and receives sharewar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oftware companies.  Midlothian Software has an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 to receive by phone, mail, or e-mail orders for Bor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orld Part II: The Forgotten City will be sent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y Midlothian Software.  Registration informa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it is $10.00 plus $2.50 shipping/handling in U.S. Currenc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equel as well as four other gam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 J. Ki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questions about Borderworld, or to get free hint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MIDLTHSOFT@AOL.COM and we will answer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. K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Kintz is a software author and has made several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vious works of computer software are now being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to Borde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for Borderworld and this document are to J. Kintz (C)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r Midlothian Software, nor Northstar Solutions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ondisibity for problems Borderworld causes either to the user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health, mind, or mental well-be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- REMOTE MARA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