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RAINde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opyright 1991,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duced by Michael Donat,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788-2765. In communication with the OMB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BRAINdead2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dead2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BRAINde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dead2 is a shareware offering that features two distinc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ingle program - a hidden tile match game that tes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lls and a visible tile match game that pits the play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was originally written because there are so few PC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five year old could play without help. Kids do re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. As for adults - the name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requirement is an EGA or VGA system with mon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35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will speed game play substantially, though keyboar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vided. Of course, a fast CPU makes any PC graphic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2.EXE    -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2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- Information for BBS, Disk Vendor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this game along to your friends,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BS systems and provide it to user groups - with th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is a copyrighted shareware program - those wh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game are required to register it. Please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for complete distribution information.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sent when this game is distributed. Archiv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dead2 should be named BD2.XXX where XXX is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accessed by pointing with the mouse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or by pressing the underlined letter. A screen button dow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 - View your score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-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- Quit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   - Information about BRAINdea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- Change tile sets, set time tiles are shown, and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game elements may be modified in the Chan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Se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(numbers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  (te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ter (letters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e (numbers 0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- Set the time non-matches are shown in the memory game 1-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- Select memory game with tiles face down or timed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es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 the mouse and click left button or move square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nd press Enter to select a tile. Tiles are shown af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second tile. If the two tiles match, they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Tiles that do not match are turned back over. The tim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own may be set from 1-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is to clear all of the tiles from the board with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tching numbers a good score is around 50 tries for 100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letters generally requires a somewhat higher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 the mouse and click left button or move square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nd press Enter to select tile. Selected tiles ar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. Select a second tile. Matching tiles are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tarts when first tile is picked. The timer paus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 moved from the game board or whe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is to clear all of the tiles from the board in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letters and numbers a good score is around 90-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lors and simple numbers a score of 50 - 60 seco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dead2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enjoyable and find that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dead2 and continue to play BRAINdead2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you must make a registration payment to Michael Don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istributing BRAINdead2 through User Groups, on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isk vendor or for any kind of remuneration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VENDOR.DOC that accompanies this program and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quirements that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 copy of BRAINdead2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at they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receive our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nly.............................................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+ Latest Version on Disk.........................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registration fee payment by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gdale, AR 72765-0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 (501) 442-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