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 AND BEARS                         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ULLS AND BEARS (BAB) Version 1.0 was first created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