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U L L S   A N D   B E A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BULLS AND BEARS, Version 1.0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nald L. Crabb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S AND BEAR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Ronald L. Crabb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nald L.Cr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LLS AND BEARS, Version 1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BULLS AND BEARS,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BULLS AND BEARS,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S AND BEAR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LLS AND BEAR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BULLS AND BEA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S AND BEAR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LLS AND BEARS, Version 1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LLS AND BEAR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nald L. Crabb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LLS AND BEAR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nald L. Crabb, 2113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ud NE, 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