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XO  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exo Game. This registered version of Chex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the loading and exiting of the game, plu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me a Soleau Software Member.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 information on your other Shareware Games,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other Soleau Software and to be eligible for Special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Che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Chex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