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EIGHTS Version 1.00                 COPYRIGHT (c) 1992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make a backup of the original archive or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CRAZY8S.EXE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ackage was released October 15 1992 by Moonl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