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DARK CON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old oak tree, on the far side of the forest, a terrible ev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ed forth under the dim glow of the moon.  An evil that bubbles throug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orld of light and sun every century or so in places unfortunate enou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l the power of the dark forces.  Randall, and his companions L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re caught in the horrible web of forces beyond human knowled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 the cold light of an oncoming non-existent car, Randall's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s with a tree along the road.  With Lisa in shock, and David 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eat covered in his own blood, you, Randall must make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.  The night where unseen things haunt the land.  The nigh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death hang precariously over the edge of the abyss.  As Randall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ppled auto, he realizes that the chances of making it out alive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his friends chances, are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NVERGENCE is a text/graphic game, the object is to save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you will soon find out, saving yourself will be your primary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ommands and moving your character you will achieve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commands will control your character and by solving puzz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e game ca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nvergence requires a hard drive, an ega card, and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ff the floppy disk drive (installation is not required i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) make a directory on the hard drive (e.g. C:\md darkc)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the files are held (e.g. C:\a: or C:\b:) then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pecified directory on the hard drive (e.g. b:\copy b:*.* c:\dark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 to the hard drive directory (e.g. b:\c: then c:\cd \dark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&lt;darkc&gt; at the prompt (e.g. C:\darkc\dark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yourself (Randall) around use the cursor keys to move ar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rection thats printed on the key.  To get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spacebar, or press the enter key.  This will also stop movement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To exit out of the command prompt just hit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he command prompt lets you examine things, look around,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all do things.  A common command that should be the first thing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a new screen is to type LOOK, to get a feel for your surroun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 or INVENTORY - gives you a list of available items that you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&lt;OBJECT&gt; - examine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- loads an already saved game, type in the name of the gam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.sav is automatically pu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s a game in progress, type in the nam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r GET &lt;OBJECT&gt; - adds the object to your inventory assumi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an objec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&lt;ITEM&gt; - drops an item on the screen you are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- qu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specific things you have to do with specific objects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find thos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function key commands available in the walking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- HELP general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SOUND ON/SOUND OFF turns the sound on or off (* important the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off for all subsequent games unless its turned ba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BLANK SCREEN blanks the screen, hit any key to retur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check everywhere, if you are stuck try everything with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Some of the problems are hard, try to do everyth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 assumes no liability expressed or implied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ftware.  The author assumes no respond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cause in any wa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NVERGENCE is a shareware game, meaning that you can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you want.  However; if you enjoy this game and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ith it or are currently playing and you want to get thr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gister.  With registering you will receive several things, firs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printed documentation bound in manual form of THE DARK CON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quel.  Also if you are still in the midst of the game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e book on the order form (no additional charge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l THE DARK CONVERGENCE II: the hideous trigoli (more info on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 file).  There is an order form (named order.frm)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for your convenience, but is not necessary. 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st including shipping, handling, and taxes is $10.00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(or foreign equivalant)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. Kin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8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ukegan, IL  60079-8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not to register but you are stuck then feel free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addressed stamped envelope with a note saying where you're stu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the answer.  Since the only cost is a piece of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ime, I consider this acceptable customer support.  Al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ny comments, such as whether you like the game, thing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should be changed or added upon taken out.  I will take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software please distribute to your favorite BBS,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NVERGENCE II: the hideous trig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vealing too much about THE DARK CONVERGENCE, THE DARK CONVERGEN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where TDC I leaves off, wandering around the city an ev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beyond are trying to acquire you.  Others forces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, who can you trust.  Your life and the lives of people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in the balance.  Three times as large as TDC, TDCII is more exc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.  Twice as many items, and 67 ega screens full of strange real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 the further reaches of the unknow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