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Drum Blaster 3.0, the first release in Epic MegaGames'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ducts.  Work is in progress to bring you a who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VGA games and entertainment &amp; sound products -- we'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ix of these products in 1992,  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!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ic release network is managed by Software Creations BBS. 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need to call and leave a message to Dan Linton (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08-365-2359 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08-365-9825 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08-365-9668 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