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um Blaste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1-1992 Larry Tip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ic MegaGames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06 Holbrook Drive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omac, MD 20854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 Blaster turns your Sound Blaster-equipped PC into a professional-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 pad featuring digitized sound effects.  Drum Blaster also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built-in speaker on plain old PC's but the sounds won't shake you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s much.  If you don't have a Sound Blaster or compatible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ighly recommend buying one from your local computer st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 Blaster put forty unique digitized sound effects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out rhythms by pressing the keys!  Drum Blaster also can play CM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background while you pound the d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 Blaster also comes bundled with a built-in "Drum Traker" play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preview of the drum sequencer that will soon b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(stay tuned for more inform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 Muskogeon, MI 49442-9427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 Blaster requires, at minimum, the following PC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 or VGA with at least 256K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 Drive or high density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Blaster Card is HIGHLY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 snap. Copy files to an appropriate sub directory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(if you have one) or simply copy the files to diskette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density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to a directory of your choice on you hard drive or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one high density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B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 Blaster makes every attempt to locate the address of your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strange reason you get no sound from the Sound Blaster or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PC Speaker mode tr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 XXX Y  where XXX is the Port IO Address and Y is the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 Blaster has several mod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um Mode   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nthesizer Toggle (lets you play notes in addition to sound eff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um Traker Mode   (requires a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F Music Mode     (requires a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or standard mode of operation.  Press key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ound effects.  Crank your stereo up to maximum volum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 your parents and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pressing F3.   A highlight box appears over the first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   Navigate by pressing the arrow keys.  Pressing the ENTER ke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within the highlight box as the active synthesizer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cancels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the QWERTYUIOP[] keys to produce notes.  This is sort of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octave, 12-fret guitar.  To return to Drum Mode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 Tr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pressing F2.   A file menu with a list of all available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er sequences and modules appears.   Navigate by pres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   Press ENTER to select.   Pressing ESC cancels the request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a TEMPO box appears.  Pressing the up and down arrow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empo of the sequence being played.  Pressing any other ke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ut of Drum Traker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Look for Drum Traker coming soon from Epic MegaGames!  Drum Trak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you to create your own sequences.  Way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by pressing F5.  A file menu with a list of all available 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appears.   Navigate by pressing the up and down  arrows. 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.   Pressing ESC cancels the request. Pressing F6 stops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along now by pressing the various drum pad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:  Three of the songs in the CMF menu were taken from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Jill of the Jungle,  a VGA action-adventure game from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.  Two are original works of Dan Froelich: ACTION.CM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Y.CMF;  AMAZING.CMF is Dan's transcription of Amazing G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o a different Sound Blaster 3.0 Librar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   Additional Libraries are available through Epic Mega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your Library files using the DBLIB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DRUM BLASTER 3.0.  See DBLIB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m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hich to change the Drummer/Keyboard Animations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Drum Blaster 3.0 comes complete with two animation s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"Drummers" are available through Epic Mega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PRINTME" to print the Epic MegaGames order form.  Als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n-disk catalog (CATALOG.EXE) for information about our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 Blaster may not be changed/modified in any way except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 are disclaimed, including damage to hardware and/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 of this program.  In no event will Larry Tipton or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amages, including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or any other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is a registered trademark of Creative Lab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 Blaster (C) 1991-92 by Larry Tipt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