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The latest, Registered version of Drum Blaster ($15) .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ADD-ON DRUM BLASTER DISKS (Each contains approx. 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Various Sound Effects: Cars, Space, Voices. Includes new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s: Traditional, Rock,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Musical Instruments: Guitars, Bass,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CMF Music File Disk (Requires Sound Blaster!)  ($10 each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PECIAL OFF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Order everything and save! 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 Blaster plus ALL FOUR ADD-ON DISKS and ALS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BONUS GAMES from Epic MegaGames (just 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Games from Epic MegaGam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 -- 3 huge volumes of 256-color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action! (Requires CGA/EGA/VGA graphics,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and hard disk) ($30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: Includes Town, Caves, Dungeons, City ($24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$24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oth ZZT and Super ZZT ($35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ZZT is a terrifically fun game with so-s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    Graphics:  CGA  EGA  VGA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