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  D  O  D  G  E  M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 By Kenneth Perr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  and Thomas Stei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, BOC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dgem is a computer game where you try to dodge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eading towards you, while flying close to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and collecting valuable mineral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, each progressing longer, and with m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or two players can play Dod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dgem has three modes of control- keyboard, joyst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The game has a novice and exper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or.  Also, there is sou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use Dodgem, your computer must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 EGA or VGA card, or a compatible card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256K or greater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S-DOS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dgem supports these optional pieces of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Microsoft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tandar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DOD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Dodgem, start MS-DOS.  Be sure to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driver if you want to use a mouse with Dodgem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odgem disk (Please make a backup copy first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, and log onto the disk drive that contains the Dod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Type DODGEM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dgem shoul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Dodgem will not run on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Remove the write protection from your Dodg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make a backup copy of Dodgem when you run 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SPEE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Dodgem for the first time, you will be t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dgem has not been configured for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ENTER key, and Dodg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tself to run at the correct spee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:  If you run Dodgem on another computer,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CPU icon on the top of the screen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dgem will reconfigu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dgem version 1.00 is a Shareware product. 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freely make copies of Dodgem 1.0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m on to friends for their evaluation on a non-pro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s.  Dodgem 1.00 must be distributed in its original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form.  Dodgem 1.00 may be distributed b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ors or electronic bulletin boards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istributor collects no more than $10.0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dgem version 1.00 is distributed "as-is" and witho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or implied warranties whatsoever.  BOCC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ll not be liable for indirect, speci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 resulting from the use of this softwar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with this software, BOCC Software grant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DODGE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dgem version 1.00 is a Shareware product, and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raged to copy Dodgem freely pass the copies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s for their evaluation.  Here is how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d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oad DOS so that you see the DOS prompt.  Insert DODG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you have two disk drives, insert a blank,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to the B: drive.  Otherwise, have a blank,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COPY DODGEM.EXE A: B: and press ENTER.  I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ppear to insert another disk, insert your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Then, re-insert your Dodg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Now, type COPY DODGEM.DAT A: B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nally, type COPY DODGEM.DOC A: B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TING DOD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ear the configuration and previous menu sele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your Dodgem disk and type at the DOS prompt E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DGEM.CFG and press ENTER.  Dodgem will creat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e next time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ear the high score list, type ERASE DODGEM.HI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OCC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CC Software has produced three programs so far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Mathtest- This is an educational math game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learning fun.  Basic math problems from one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in addition, subtraction, multiplic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may be solved.  There are negative and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and an option for horizontal or vertical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e delay settings may be chosen.  When the user answer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problem correctly, a game appears.  CGA, EGA, or VG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256K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PC-Strobelight- Instead of going to the electronics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rchase a strobe light, why not spend a lot less a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on your computer?  It is possible with P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belight.  It is ideal for science projects, partie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lain fun!  CGA and 512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Boatwar- Sink the ships cruising along the horizon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get you!  There are four levels, where the ships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.  Can you save the day?  CGA, EGA, or VGA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256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n added BONUS-- PC-Strobelight and Boatwar com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disk.  Only send $3.00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one of these programs, send $3.00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our address below.  Make checks ou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, Kenneth Perrine, and please specify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ope you enjoy Dodgem.  Please send in commen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s.  Look for more BOCC Software productions 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C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2 N. "K"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coma, WA  98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