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eons of Drakklor is distributed us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ing concept. This allows you to try a 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 program on your own computer before 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 the game and continue to play i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in the registration form and payment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th quality software at an affordable pric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concept to work, software authors must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like the software,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DUNGEONS OF DRAKK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 the following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- Check this to ensure you have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- Vendor &amp; BBS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DUNGEONS OF DRAKK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/PS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protected under copyright law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 files associated with Dungeons Of Drakkl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modified or retailed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Neri and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S OF DRAKKLOR version 4.1 contains elev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reach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