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RST EXPEDITION / TRINITY CONTROLLERS    Copyright 1990  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dition is a seagoing adventure that is intended to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gation by night stars with a traditional graphics adventur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text adventure but a first-person ocean going adven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tasy world with sea beasts, storms, islands, maz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of finding and exploring new islands as part of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you are faced with.  Quest for the Trinity Controll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adventure using the sam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Expedition comes on two 5.25 floppies or one 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wo 3.5 disks are distributed, use them the same as the 5.25 flop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in the subdirectory EX1 on each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1 you fin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MAN.DOC</w:t>
        <w:tab/>
        <w:t>The 22 page manual which can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S PRINT command.  It contain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how to install and operate this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1.EXE</w:t>
        <w:tab/>
        <w:tab/>
        <w:t>The program for First Exp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</w:t>
        <w:tab/>
        <w:t>The install program which help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dventure to a hard disk.  DOS COP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 as well.  See the Manual for fur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</w:t>
        <w:tab/>
        <w:t>A version of CONFIG.SYS to be copied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f you do not have one.  It shows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and BUFFERS commands shoul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isk 2 are the data files supporting First Expedition.  If 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Quest for the Trinity Controllers, the follow-up adven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ontain a brief manual, TRINMAN.DOC, describ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adventure requires a computer with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  It can be run from a single floppy drive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 to hard disk.  Running it from a hard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er.  First Expedition operates completel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complete.  You can run First Expedition as i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harts and other accessories that support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n not be placed onto a disk.  These items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t no cost beyond the registration and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.  The manual (EX1MAN.DOC) contains a full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form is included as the second page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this file, fill out the form and send it 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fee to receive information on the follow-up adven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support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FOR FIRST EXPE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- Please Print Clearly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registration you will receive the following items via first</w:t>
      </w:r>
    </w:p>
    <w:p>
      <w:pPr>
        <w:pStyle w:val="PreformattedText"/>
        <w:bidi w:val="0"/>
        <w:jc w:val="left"/>
        <w:rPr/>
      </w:pPr>
      <w:r>
        <w:rPr/>
        <w:t>class 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sland Chart</w:t>
      </w:r>
    </w:p>
    <w:p>
      <w:pPr>
        <w:pStyle w:val="PreformattedText"/>
        <w:bidi w:val="0"/>
        <w:jc w:val="left"/>
        <w:rPr/>
      </w:pPr>
      <w:r>
        <w:rPr/>
        <w:tab/>
        <w:t>Star Chart with</w:t>
        <w:tab/>
        <w:t>Star Catalogue and Keyboard La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Protractor with arm</w:t>
      </w:r>
    </w:p>
    <w:p>
      <w:pPr>
        <w:pStyle w:val="PreformattedText"/>
        <w:bidi w:val="0"/>
        <w:jc w:val="left"/>
        <w:rPr/>
      </w:pPr>
      <w:r>
        <w:rPr/>
        <w:tab/>
        <w:t>Booklet "The Years of Terror" providing history an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am enclosing the reqistration fee of... $19.95 </w:t>
      </w:r>
    </w:p>
    <w:p>
      <w:pPr>
        <w:pStyle w:val="PreformattedText"/>
        <w:bidi w:val="0"/>
        <w:jc w:val="left"/>
        <w:rPr/>
      </w:pPr>
      <w:r>
        <w:rPr/>
        <w:t>Plus a shipping and handling fee of......   3.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tal  23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gister First Expedition and send my support packe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 :</w:t>
        <w:tab/>
        <w:t xml:space="preserve">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 :</w:t>
        <w:tab/>
        <w:t xml:space="preserve">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   :</w:t>
        <w:tab/>
        <w:t xml:space="preserve">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 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out Check/Money Order to:  Steve Englest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your registr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eve Englestad</w:t>
      </w:r>
    </w:p>
    <w:p>
      <w:pPr>
        <w:pStyle w:val="PreformattedText"/>
        <w:bidi w:val="0"/>
        <w:jc w:val="left"/>
        <w:rPr/>
      </w:pPr>
      <w:r>
        <w:rPr/>
        <w:tab/>
        <w:t>9921 Carmel Mountain Road</w:t>
      </w:r>
    </w:p>
    <w:p>
      <w:pPr>
        <w:pStyle w:val="PreformattedText"/>
        <w:bidi w:val="0"/>
        <w:jc w:val="left"/>
        <w:rPr/>
      </w:pPr>
      <w:r>
        <w:rPr/>
        <w:tab/>
        <w:t>Suite 301,  Dept FE</w:t>
      </w:r>
    </w:p>
    <w:p>
      <w:pPr>
        <w:pStyle w:val="PreformattedText"/>
        <w:bidi w:val="0"/>
        <w:jc w:val="left"/>
        <w:rPr/>
      </w:pPr>
      <w:r>
        <w:rPr/>
        <w:tab/>
        <w:t>San Diego, CA  92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y information would you please let me know how you came into </w:t>
      </w:r>
    </w:p>
    <w:p>
      <w:pPr>
        <w:pStyle w:val="PreformattedText"/>
        <w:bidi w:val="0"/>
        <w:jc w:val="left"/>
        <w:rPr/>
      </w:pPr>
      <w:r>
        <w:rPr/>
        <w:t>possession of First Expe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 3.0  REL: 3/1/91  CODE: ABC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