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FOOTBALL FANATIC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NING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 MISS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 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4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HEATS &amp;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TECHNICAL N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ball Fanatic is text based soccer manager simulati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ise is European teams have band together to form a Europea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gue.  The league consists of 4 divisions with 16 teams.  You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game/32 week regular season, with a 18 week off seaso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ups.  The top three regular season finishers are prom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ivision except for the first division, and the bottom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gated.  Relegation from the fourth division lea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.  For more information on playing the game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(manual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ball Fanatic is a DOS game and should be run in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it in a simple DOS session (OS/2, Win 95/NT) should be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e recommend you exit to DOS and play it in "pure"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y can be played on many different operating system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perating systems is required: DOS (Novell/DR DOS,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S-DOS), Windows 3.0/3.1, OS/2, or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y requires - 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2 Meg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386 or better processor (286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GA,E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MISSING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veloping Football Fanatic we came across many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gest hurdle was the game match engine.  We originally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borate plans for it, but as we progressed we had to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we had to leave out was the option to chang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hile the match was in progress.  The user has an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ver the computer team as it tries to adapt to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session percentage was something we decided to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.  After looking at our compilation of various mat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over the globe, we decided that the possession percen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leading and not very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part in the game engine that you might notic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computer teams will not substitute during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inor thing that was left out in the game is the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prus in the team selection option.  We apologize to all Cypri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could not come up with a decent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.  We will try to have a nice looking one when w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ile.  There are some other European flags miss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because the current data file did not include any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os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like to start out saying that the version that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extensively tested, and virtually all extre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in consideration since the start of the game.  A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e suggest you save your gam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ftware is 100% bug free (see Windows 95).  Some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eradicate because they happened so in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ug is player duplication.  Although it rarely happens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lone one of their players.  We initially had a pur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check for and remove clones, but found it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quite slow on lower-end systems.  This will not crash or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match engine, the most complex section of the gam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hang on you.  We encountered an increase in game-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rent data file because of the number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.  This causes havoc with cpu team substitu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erately try to field only the maximum number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s.  The matter is complicated in cup gam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-tied players cre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V-key" option in the reserve/main squad option may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ll or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uy ALL the players from the transfer marke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So don't.  Leave at least one player and return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up/down keys in the "View teams" option sometimes m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  This does not crash the game.  The arrow keys and E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reports that the "While Playing" stats for the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ing incorrect information.  After some extensive test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is error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ome things that may seem odd.  We hope we can clea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ing your team at the start of the game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eams may have players who are 77 years old.  This means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confirm their birth dates and their ages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layers might have skill values over 100.  This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the "Quick Game Results" turned on and your goal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off during the match, a substitute keeper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game if available (taking the place of a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qu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lay a friendly if the 16th off-season week, it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gether with the World Club Cup game.  Your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some high scoring game in the  Serie D.  After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game results from lower leagues, we discovered lower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igher scoring games.  Footy refl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-star teams or top 5 lists in the Statscentre are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weeks.  They may become outdated as players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ind the approach to do formation changes odd. 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actical way we could think of limiting the number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 match.  You can change formation twice in the first half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cond and if there is extra-time to be played, once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spaper headlines might read that a team is 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mpionship when they are chasing a division titl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scout finds a mystery player, and you don't sign h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leaves, he will just disappear.  Rejection was too much to b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ill drink his woes away.  We suggest when an amaz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try to sell anyone in order to obtain the money.  He ma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anywhere from 2 to 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we added that wasn't mentioned in the beta version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hareware version is inflation.  Prices, revenu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ill increase as the game progresses.  By season 35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2 or 3 times as much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in the main squad screen will randomly assign a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(according to his nation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 on the Main Squad screen  will transfer list or u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ATS &amp;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cheats in the game.  Keep in mind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at you will forfeit your season 35 summary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in squad screen press ALT-0 to maximiz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nance screen press ALT-0 for extra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backspace key in the hall-of-fame to see the hall-of-sh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ll the teams that were rel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I"  key while viewing the roster of other tea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ou their contract lengths, player's status, na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ing a team press ALT-0 to manage the hidden team 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rts".  A little shout out to past and present Red Shi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ing a team press ALT-9 to field an international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when doing that, all players in the EFL wh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ationality as your team no longer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gistration screen, stay in that option for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silly little Pac-Man character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n super-players that may try to join your te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reer.  You've probably met "M van Basten"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ix top-class players waiting for you all over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e world scout do som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T at the main menu will display the time.  Press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H" in the formation screen will display the form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e most skill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nish playing your 35th season, the gam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ontaining your essential accomp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sked for your real name and then the SUMMARY.RE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If you feel that you have quite well during you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s you can send us that file.  We will use it to create a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 various categories, such as most championships won, most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appearances, etc.  At this time we are still work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so check our website at www.thunderbear.com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if you use any of the cheats, this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since it would give you an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 Fanatic is not a very fussy game, but t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o make the game perform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We suggest you use some sort of disk-cache such as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rton Cache.  Consult your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n slower systems a BIOS video utility can impro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es significantly.  Utilities such as those are QCRT, V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PEED.  Check sharewar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f you are running Footy on a 2 Meg system and are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hen starting the game you may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of Footy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F memlow" - can handle data files with up 164 team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F verylow" - can handle data file with up to 114 team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the data files consult the FFEDI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We suggest that enable your numerical co-process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game may hang at start-up on Pentium Pro systems. 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hat your computer is just too fast.  Eithe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-down utility or run Footy in Windows (3.1, 95 or NT)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large application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re are have been reports of problems on system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Megs of memory.  We suggest you run Footy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, 95 or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On some older 286 or 386 systems you may have to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IINST.EXE before playing Fo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On some systems using expanded memory with QEMM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very slowly.  We suggest you disable expanded memory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or run the game with no memory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Do not run more than one copy of Football Fanatic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a multi-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give away or distribut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 Fan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not going to give you a sermon about piracy.  We tr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gement and hope you respect us and/or our work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rked very hard to create this game and we're not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n.  The game is very affordable, and unlike other gam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o pay anything for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text and data included in this soft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.  No parts of this package may 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, altered or reduced in any form without the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underbear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hunderbear Software Creation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th of October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