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                   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           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Flying Tigers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Copyright 1994 Jay Kramer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           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                     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Tigers is designed to be a fast pace shoot-em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eapons, power ups, enemies and bosses. The objec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nd see how far you can get, while racking up a few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But, seriously your objective is to destroy the boss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empting to take over the world, this won't be easy each bo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wn way of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enario 1(sharware version) you will be thrown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42, the techno bosses are starting transfering techn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Empire. It is your job to stop these bosses at all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enario 2 and 3(registered version) you will be in 1972 and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techno bosses.  Beware, these bosses are not like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uch smarter and tou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at is needed to run Flying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86 minimum, 486 and above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4 Meg of memory, 3 Meg may work witho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 video card, some video cards really slow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card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ystick, Gravis pa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running Flying Tigers type: TGR,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your first time running the program it will ask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language you would like to use, I assume you would press '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ince your reading this. It will then ask if you want t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. After all this you will see the sound settings and langu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, hit 'y'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keys for Flying Tig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for player 1 -- mov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----------------- fire weap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"&gt; ---------------------- fire weap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W,X,D for player 2 ----- mov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----------------------- fire weap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----------------------- fire weap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se keys can be re defin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players use joysticks or game pads,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s that a user can us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order to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------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------ game playing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------- slow d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------- 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------- decrease music volume (includes digital 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------- increase music volume (includes digital 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------- decrease digital dr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------- increase digital dr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------- turn vsync on (this should be used for fast P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------ turn vsyn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--- increase sound effect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- decrease sound effect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do is run the setup program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system you have, or you can run the program and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uto-detect Flying Tigers will scan first for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setting "BLASTER= A220 I5 D1 T4". These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irst before a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these setting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220 Sound Blaster card is at the address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5   Sound Blaster is using interru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1   Sound Blaster is using DMA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4   Sound Blaster is of type 4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fferent types you can put here, however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gers recognizes only three. These are T2,T3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Sound Blaster 8 bit mono, T4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 Stereo, T5 Sound Blaster micro channel and T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nd Blaster 16/AW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ways a good idea to use the setup program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, unless you are running the program directly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ith Gravis cards you will need to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gravis.bat" this will load a general midi patch in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o the music will map to the right sounds. We added Grav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devlopement, because of this there might be a slight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n some Gravi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ts for faster game play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Tigers was designed to run as fast as possible on th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peed of the game is ultimately decided b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how fast memory is copied to the card. The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cause some type of snow effect on s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laying a harder skill level, planes and your ship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r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joystick or game pad also slows things down a bit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f extra spee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ake up a good deal of time to process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delete the setup.cfg file and when starting the game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-detection. This will disable sounds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game arguments for speed optimiz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GR [1,2,3]. Optimazation 1 reduces the number of sprite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2 reduces smoothing checking and optimazation 3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Try these as a last resort, they can greatly detract from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 problems we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Tigers was not designed to run under windows, so don't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Tigers has conflicts with QEMM, and older version of Novel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s are mainly because of sounds, either remove the so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gers or run Flying Tigers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is not to be gaurenteed to be virus free, we have che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n viruses at the time of publication, however new virus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PROVIDED "AS-IS".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I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C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OFTWARE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