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A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entura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as sobre la versi�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gel Ortega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 english documentation in this text.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Acerca 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documento describe brevemente Freaks! 1.3 para DOS. Es s�lo un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rrecci�n de errores, lo que significa que no a�ade caracter�s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s. Para informaci�n sobre el uso, instalaci�n o lo que sea, consu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tros documentos inclu�dos (*.DOC). El fichero DOCINDEX.DOC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�ndice de estas document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Errores correg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ece que al fin se han corregido los errores de temporizaci�n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�an el juego inutilizable en ordenadores r�pidos (r�pido significa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dor mejor que el del entorno de desarrollo de entonces, un 386 40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mbi�n se ha corregido un error desagradable que hac�a que los text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�nea de informaci�n (nombres de habitaciones, mensajes de recog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bjetos, etc.) aparecieran descentrados. Este error apare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emente cuando se implement� la m�sica en background, aun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ho que lo motivaba no ten�a nada que 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ha ajustado el nivel de salida de audio a un volumen raz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hora la m�sica en background est� desactivada por def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informaci�n que se obtiene pulsando la tecla - del teclado num�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incluye al final el n�mero de frames por segundo (que oscilar�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y 17, a no ser que se use un 386, en cuyo caso ser� menor, supongo.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ngo un 386 para probarl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Errores que pers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nque Creative Labs insiste en la compatibilidad hacia atr�s, 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driver de sonido CT-VOICE.DRV incluido no funciona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. Esto me hace dudar de que realmente haya sonado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tras Sound Blaster que no fueran la Pro (la tarjeta de soni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desarrollo en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siguen produciendo bloqueos espor�dicos, tambi�n relacion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a forma con el sonido (sin �ste, los bloqueos no aparecen). Pa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o m�s l�gico es desaconsejar el uso del sonido. Sinceramente,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de gran c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Otras cosas que comen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se har�n, probablemente, m�s actualizaciones a Freaks!, a no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xista una poderosa raz�n (i.e. dinero). Si alguien quiere (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a raz�n que no alcanzo a imaginar) la versi�n registrada, los fu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/o el kit de desarrollo, que me mande un email a johannes@mail.ddnet.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os mandar� (por email) sin c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 no existe el BBS CRCOK, por tanto, no es buena idea intentar ll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m�dem a ese n�mero de tel�f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�  The Lovecraft Dreams Team 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 Ortega      Manuel Zamora     Antonio Guerr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el Ortega - FREAKS13.DOC - 04/08/1997 - 18:31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