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ONNED BBS - ATHENS - GREE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X was written by Richard L.Wright specially for PcPlus magazine (U.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d to the Public Domain with the Sept 1988 issue. The follow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a summary of the accompanying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in charge of the U.S.S.Galactix and you have been forced to make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landing on a planet in order to make repairs. Your craft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at this is a hostile planet but you have no choice but to p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pairs. There are various objects on the planet.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. Some will help you carry on with your search. Your ultimat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(and carry to the spaceship) the 5 items that are required for the rep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ose energy if you come into contact with an enemy allien or robo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and drink restores your strength. The game involves many puzz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olve in order to comp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SCREEN                MOVING AROUND THE IC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    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      = Move left             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hift     = Move right             Cursor keys    = Mov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     = Jump                   Return/Enter   =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sc            = Cance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