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Diego, CA,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's Garden is not for sale through retail facilities.  It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areware on an "I trust you" basis and is not in any form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or free.  Considerable effort went into creat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retaining full protection under the copyright laws.  However, I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be able to share my games with your friends.  So,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on as many copies as you would like, as long as you includ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and all of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set prices for my games.  I leave their value up to yo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use Gopher's Garden for your personal enjoyment, whether you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a software distributor or a friend, please mail a check to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ddress.  Your donation towards each programs creation is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change, I'll add your name to the list of those eligible for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s, and additional games.  For example, I hope soon to have a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many of them.  I'd also like your comments and sugges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you may use the registration and order form by typing PRINT SHAREME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of my games, Garden is designed for full color with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nd should run on most PC's and work alikes.  Gopher's Gard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the MDA, CGA, and EGA display adapters.  The built in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hould work for any mouse.  If you have any problems, let me 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rovision for disabling the game sounds if you prefer the g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ost games, you can't see your opponents in the garden.  All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is the damage being done to the flowers and occasional piles of di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ppear.  If you're fast, you can get the gophers before they ea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lowers.  Fortunately, the cursor does let you know when you are on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so you can hit it with the &lt;SPACE&gt; bar or the left mouse button.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so you don't crush the flowers.  They cost you points if you squ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r one of the gophers gets them.  Each time you score over 2,000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more flowers and, of course, more gophers for the next g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well you can increase your score during each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y Garden with a mouse but you may get better scores with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The corner keys on the number pad will let you move diagon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me a screen print of what Garden or AxTrons says when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the top scoring level, I'll send you a ShareGame disk of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hipping and handling c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Gopher's Garden files into any directory on hard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loppy.  The only real requirement is that all of the file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ame, except for its BAT file, must be in the same director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ctivate the program directly, with a BAT file, or from ActMen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Gopher's Garden on your hard disk, you may have to adapt the BA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let me know if you enjoy Gopher's Ga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You can disable this message by removing the 'TYPE' and 'PAUSE'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personalized BAT file.  Please retain the original BAT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pass Garden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-C&gt; to qui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