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. If you continue to use this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ays you must register it. To register sen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son Me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30 Roadrunner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8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IS AVAILABL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 will receive the most recent version of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NOTHER WORLD and a hint book with maps of all the ma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