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JASON MEEH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TO ANOTHER WORLD IS SHAREWARE. THIS MEANS THAT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NOTHER WORLD UNLESS IT HAS NOT BEEN ALTERED IN ANY WA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FILES ARE INCLUDED. IF YOU CONTINUE TO USE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, YOU ARE OBLIGATED TO REGISTER (SEE REGISTER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FOR 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 AND VGA DISPLAY REQUIRED. JOYSTICK, MOUSE AND SOUNDBLASTER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K W/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K OR MORE FOR COMPLETE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CHOSEN TO FIND OUT WHY STRANGE CREATURES ARE INV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YOUR QUEST TAKES YOU THROUGH SEVERAL TOWNS AND MAZES AND EVEN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WORLD WHICH IS MUCH MORE ADVANCED THAN YOUR OWN. YOU MUST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NEMIES ON YOUR QUEST, EARNING GOLD TO PURCHASE BETTER WEAPONS,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TO PREPARE YOURSELF FOR THE FIN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&amp; SEARCH BUTTON = SPACE BAR ON KEYBOARD OR BUTTON 1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 AND CANCEL BUTTON = ENTER KEY OR BUTTON 2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TO MOVE AROUND DURING THE GAME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 TO THE LEFT OF THE NUMERAL PAD) . TO BRING UP THE OPTION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ESS THE OPTION BUTTON. IF YOU WOULD LIKE TO TALK TO PEOPLE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DURING THE GAME PRESS THE ACTI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ITEM -  PRESS THE OPTION BUTTON AND SCROLL DOWN TO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CTION BUTTON, SCROLL DOWN TO THE ITEM YOU WANT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. IF YOU DONT WANT TO USE AN ITEM EITHER PRES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CROLL DOWN TO DONE AND PRESS THEN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 WEAPON OR ARMOR- PRESS THE OPTION BUTTON AND SCROLL DOW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ARMOR AND PRESS THE ACTION BUTTON, SCROLL DOWN TO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ND PRESS THE ACTION BUTTON. IF YOU DONT WANT TO EQUIP A ITEM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- PRESS THE OPTION BUTTON AND SCROLL DOWN TO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CTION BUTTON, AT THE NEXT SCREEN SCROLL TO SAVE G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. TYPE IN A DESRIPTION AND PRESS 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- PRESS THE OPTION BUTTON AND SCROLL DOWN TO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CTION BUTTON, AT THE NEXT SCREEN SCROLL TO LOAD G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, SCROLL TO THE GAME YOU WANT TO LOAD AND PRES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IMATION SPEED- PRESS THE OPTION BUTTON AND SCROLL DOW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PRESS THE ACTION BUTTON, AT THE NEXT SCREEN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PEED AND PRESS THE ACTION BUTTON. PRESS UP TO MAKE THE GAM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MAKE IT FASTER. PRESS EITHER THE ACTION BUTTON OR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GAME-  PRESS THE ESC KEY OR USE THE QUIT OPTION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&gt;&gt;&gt;&gt;&gt; MAKE SURE YOU EQUIP YOUR WEAPON OR ARMOR AFTER BUYING THEM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AID  -  INCREASES YOUR HP BY 20 PERCENT OF YOUR MAX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 AID - INCREASES YOUR HP BY 40 PERCENT OF YOUR MAX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 AID - INCREASES YOUR HP BY 70 PERCENT OF YOUR MAX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VAL POTION - INCREASES YOUR HP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YING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ARE IN ORDER OF WEAK TO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WILL ONLY WORK WITH SOUND BLASTER C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BLA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NOTHER WORLD INCLUDES THE SOUNDBLASTER SOUND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FOR MONO 8-BIT SOUNDBLASTER, SOUNDBLASTE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CARDS.(GATEWAY TO ANOTHER WORLD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32 CAR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NOTHER WORLD IS SETUP FOR THE 8-BIT SOUNDBLASTER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DIFFERENT SOUNDBLASTER CARD YOU WILL NEED TO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MES WITH GATEWAY TO 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NOTHER WORLD CAN ONLY USE BASE MEMORY. TO FIND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CHANGE TO YOUR DOS DIRECTORY AND TYPE MEM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MEMORY TRY MAKING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MAK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FORMAT (FLOPPY DRIVE LETTER)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CONFIG.SYS TO (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C:\CONFIG.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OUT ANY FILES THAT TAKE UP MEMORY. MAKE SURE YOUR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S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1,26928 =D:\SB16\DRV\CTSB16.SYS /UNIT=0 /BLASTER=A:220 I:5 D:1 H: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=D:\SB16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1,17248 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TO REGISTER (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 )  WRITE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ASON MEE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0 ROADRUNNE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 ID- 71213,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PLAYING  GATEWAY TO 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