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o's Heart rev 1.31   March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-94 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author of SOLITILE, SNARF, and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s a new game to challenge your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's Heart is a puzzle game requiring careful, logica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color graphics provide a friendly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playfield upon which many different types of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arranged.  You control the movement of the Hero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ve the Hero, all of the other "objects" on the playfie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move; some will, some won't.  Your goal is to pick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ts and then reach the Exit.  Each level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  There are 25 different levels in the Shareware gam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ilt into the program for you to create new puzz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o challenge family and friends.  Quick reflexes a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 will they do you any good).  A sharp mind, howe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ility to see relationships and causes &amp; effects WILL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360K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r V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one week or play more than half of the puzz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pay for its use.   To register the gam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15.00 + $2.00 shipping &amp; handling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.  Or if you want a more extensive challenge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 GOLD for $20 + $2 shipping &amp; handling (see the order fo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HERO GOLD.  For your convenience,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rinted to obtain a registration form, or a form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ntry to or exit from Hero's Heart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tt Kaser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                   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403              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70673.15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package, which MUST include the files listed below,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y copied and distributed by individuals not charging any f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ing or distributing.  All other distribution is gover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in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RFOR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RO --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ASP Ombudsman and 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Installing and Star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ntroduction to Hero's He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Play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Game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 Moves and Re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 The 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 The LEVEL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  Hints On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.  Bugs an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I. 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SP OMBUDSMAN AN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Hero's Hear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RO'S HEAR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HERO'S HEA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'S HEAR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is program useful and find that you are using HERO'S HE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HERO'S HEART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registration payment as described on the first pag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The applicable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pass a copy of HERO'S HEART along to your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they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the HERO'S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distributing HERO'S HEAR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ontact Everett Kaser at the address above for author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uthorization will be automatically granted to BBS'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aditional mail-order shareware distributors" recognized by the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may begin offering Hero's Heart immediately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-to-date with the latest version of HERO'S HEART).  "Tra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-order shareware distributors" are those offering disks of sha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programs for little more than the normal cost of running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(usually no more than $5 per disk), usually from a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n-disk catalog.  It does NOT include any sales through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tail sales".  If you're interested in distributing HERO'S HE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one of these (or other) means please contact Everett Kaser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SUPPO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mended that you install HERO in its own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hard disk (or on its own floppy disk if you have no hard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run the program directly from the distribution disk, as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fail.  Always make a copy and run the program from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sub-directory for HERO, you might type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\H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KDIR \GAMES\H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KDIR \BIN\GAMES\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has been created, you're ready to install Hero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ub-directory.  If you received the files on a floppy disk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C:\H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PY A:\*.* D:\GAMES\H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PY B:\*.* C:\BIN\GAMES\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came as an archive file of some sort (.ZIP, .ARC, .LZ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HERO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LHARC x HERO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and run the program, or you can specify the pat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 sub-directory in your PATH environment variable (se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), and then HERO can be run from anywher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without first changing to the HERO sub-directory.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add HERO to your PATH statement, remember that you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boot your computer before the PATH actually gets mod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has no optional arguments and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the program is run, the user will be prompt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name.  This name must be from 1 to 8 characters long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nly contain valid DOS file name characters as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sub-directory of the HERO directory in which that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/game informa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the first time the program is run, the HELP screen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 This will ONLY happen the first time the program i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after, the HELP may be accessed via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INTRODUCTION TO HERO'S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consists of a playfield divided up into squares (29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nd 21 top to bottom), and a set of objects which can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of the squares using the puzzle editor.  The set of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     Only one of these allowed per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cks         They fall dow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Heart     Picked up by walking ov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Heart    Must be turned red by a Creeper walking ov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Exit      Will turn green when all Hearts have been col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Exit    You exit the level by walking the Hero out the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ck Wall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vel    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ne     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amid       An immovable, impassable barrier (get the idea, yet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          "Cleaned up" by Hero, blocks all but Cr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es         Beware the B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       "Fly" in the direction they're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pes        Slanted right or left, cause some objects to "sli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       Rises up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eper       Walks along objects to it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m          Walks directly towards the 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dge        Extension bridge (what do think a bridge is used for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        The Hero doesn't know how to sw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ft          (What would YOU use a raft for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           Slippery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 Block    Pushable dirt, blocks all but Cr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         The Hero is NOT made of fire-proof mater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Extinguisher     Uh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          Likes to get pushed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evel of the game has been "carefully" constructed to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(more or less) to immediately exit the level.  You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 some tasks.  These tasks range from simply gett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(if the level has no Hearts and starts out with a Green Exit)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ing up all the Red Hearts first, to "encouraging" the Creep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k over the Blue Hearts (turning them red).  Now, if this all 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, it is a straight-forward goal.  The problem is that obsta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generally been put in your way, and you must figure out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ccomplishing your goal.  The obstacles consist of Rocks fall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's head, Rocks burying Hearts or the Exit, the Hero 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t by arrows, and miscellaneous other minor impediments to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the game is quite simple.  Being successful at it is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ifficult.  The first seven or eight levels are reasonably eas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teach you the fundamentals of how the various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 and interract, as well as some of the basic "traps". 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or so levels are of "medium" difficulty, although some of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QUITE challenging.  The last seven or eight are VERY diffic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y should only be attempted after having solved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ones.  Part of the fun of the game is figuring out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bjects do what and how they interact, so not EVERYTH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plained 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may be played either from the keyboard or with a mouse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hat the keyboard is generally best for actually 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, while the mouse is best for editing or creating new lev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can move one square in any of eight directions horizont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, or diagonally, as long as it's not blocked by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ovable object.  Some objects can be pushed horizontall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, but only if there's not another object directly beh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The Hero can move diagonally ONLY if one of the two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ertically adjacent squares is empty.  For example, in the dia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, if the Hero is trying to move diagonally to the square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'7', then EITHER the '4' or the '8' square must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4 | H | 6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ove, your motions will affect other objects on the play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EACH time you move, any Creepers on the level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nce, as will any Worms.  If you (or anything else) move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"private" space of a rock, balloon, or arrow the rock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all, the balloon will attempt to rise, and the arr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ly.  The actions of these objects can then set of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ther objects.  One move by The Hero can cause a massiv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by other objects on the playfield, or no movement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me objects, like Fire and Bones, are "animated"; they "move"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while staying in the same square.  This "motion"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used with a Move from one location to anoth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KEYBOAR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trol the movement of the Hero with the cursor pad (all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s).  The SPACE bar is a "wait", not moving the Hero but g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else a chance to move (useful for waiting for a Cree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m to get to JUST the right spot before you make a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c move).  All of the menu items that have an underlined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ctivated by pressing the key corresponding to the under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.  Additionally, the ENTER key is an alternative way of RESTAR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he game.  F1, F2, and F3 are for "replaying" some previous mo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ction VII on RE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MOU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, you must be much more aware of what's in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 and where you want it to go, as the Hero can get "hung up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ovable objects, or fall into the water, etc.  To move the Her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oint at the desired destinati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The Hero will attempt to move diagonally until it'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ow or column as the destination, and then it will move ver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orizontally.  It's generally best not to try to move TOO f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with the mouse.  The "mouse move" get's translated into a s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seudo-keyboard moves.  A single click of the mouse can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to 30 moves on the mov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GAM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general rule in Hero, any pop-up menu may be escap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ESC key or by clicking the RIGH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s available (and keystroke to activate them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mouse) while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Next        Next and Prev provide the means for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Prev        which Level in the current Puzzle Se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Level       You specify the specific level number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jump" to rather than paging through them on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ime with Next or Prev.  Also acts as a status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ll you which Level you're currently on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total Levels there are in this puzzl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      Is a status box, not a menu item.  It tells you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moves are currently in the move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Help        Online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start     When (if?) you realize that you've messed up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        no longer solve the level, this re-starts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beginning, so you can try it again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VII about RE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etup       Enters the player setup menu for selecting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, the puzzle set, the background playfiel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nable or disable sound and music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II SETU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dit        Enters the Level Editor.  The built-in puzzle set (EK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be edited.  Before editing any level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or select an alternate puzzle set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up menu and specifying the puzzle se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X The Level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:&gt; PROMPT  This will attempt to "spawn" a copy of 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exiting the game.  This allows you to g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COMMAND prompt without terminating your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e reasons that it might not work 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ufficient memory to load the COMMAND interpre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of Hero, or if the file COMMAND.COM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by Hero on your path.  Once you've go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prompt this way, you must issue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to return to your Hero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) Quit        Quits (exits)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F1          Clicking on the '1' Box or pressing F1 replays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.  See Section VII RE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0] F2         Clicking on the '10' Box or pressing F2 re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10 moves.  See Section VII RE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00] F3        Clicking on the '100' Box or pressing F3 re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100 moves.  See Section VII REP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      Is a status box showing the current speed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s will be made.  The Speed ranges from 1 to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10 being the fastest.  Sometimes on a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, objects move on the playfield too fa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and it can be difficult to figure ou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ppened.  By slowing the speed (to 5 or 6 on a 33Mh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6) things move slow enough to see.  The proper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use must be determined by trial and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CREASE    Decreases the SPEED by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CREASE    Increases the SPE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MOVES and RE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lay, the game records each of your moves, showing the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olling window in the center of the Menu area.  These mov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tored for you in your player directory in a specia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filename for the moves for any particular level are made 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onents "H1MOV" and the puzzle set name (ie, "EKS"),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which is the level number (filled with leading zero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player Kristine were working on level three of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ABC", then her moves would be stored in the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RISTINE.DIR" as file "H1MOVABC.0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oves list" box in the menu area will have either a red o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it if you haven't yet solved that level, or a green outlin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olved that level.  If it's green (meaning that you HAVE 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), and you then start to replay the level, it will turn 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often require more than one attempt to solve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, sometimes requiring MANY attempts.  You may have figure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puzzle and are just stuck towards the end,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n accidental move which messes things up.  You can re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start a level you can have the game replay some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by using softkeys F1, F2, and F3, or by clicking on the "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0", and "100" boxes beneath the "move list" box.  F1 (or "1"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game to remake the single NEXT move (the on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cursor).  F2 (or "10") will cause the game to remak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moves.  F3 (or "100") will re-execute the next 100 mov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ves:" box above the move list box tells you how many total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recorded for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when replaying a level, you realize that you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 move that you shouldn't have been made.  When replaying a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LETE moves from the list by pressing the DEL key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to verify that you really want to delete a move.  (Succ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e presses of the DEL key will NOT verif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you'll realize that you really need to make a cou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moves in between some previous moves.  This can be accomp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playing up through the last move before you wish to insert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moves.  Then press the INS key.  Agai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that you really want to insert moves.  If you respond Y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ill enter an "insert" mode, where all further mov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to the move list (as opposed to over-writing)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key is pressed again.  For the duration of the ti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is active, the border line around the playfiel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 or flic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layer may configure the game to his or her own preferred setup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is then stored in the player's .DIR directory in a .CFG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layer's name is stored in the file Hero.CFG.  That name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access the .DIR directory and .CFG file for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s and keys for the SETUP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HERO        allows you to select or add a player.  See THE H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MENU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BACKGROUND  Selects one of 16 background patterns for the play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PUZZLE SET  Selects (or creates a new) puzzle set.  Th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uzzle set is limited to three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e characters are added to the ends of H1LEV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1MOV along with a three digit file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 the filename for each level and the MOV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at level for each player.  The H1LEV (leve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re stored in the same sub-directory as the H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The H1MOV (moves)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-directory for the current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 THEME MUSIC toggles the Theme music on and off and en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of the THEME mus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OUND EFFECTS  toggles the sound effects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LEVEL MUSIC  toggles the EXIT LEVEL music on and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s the selection of the EXIT LEVEL mus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       exits the Player Setup Menu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 and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CREASE    DECREASE and INCREASE control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CREASE        default SPEED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stored in a players .CFG file in that players .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THE HERO SELECTION MENU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SELECTION Menu is used to select the player from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that have already been set up.  If trying to add a new play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HERO, then answer 'N' to the question "Select an already exi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player?".  The HERO SELECTION Menu provides a list of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keyboard, the Hero may be chosen by using the curs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/PgDn keys to highlight the desired item, then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turn) key.  The current PATH is always displayed immediately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les" window.  With a mouse, player may be selected by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it with the mouse cursor and double-clicking the LEFT BUTTON.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uble click is not quite quick enough, all that will happ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item you pointed to will become highlighted.)  With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croll the window and highlighted item up/down by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EFT BUTTON upon th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UP ARROWS  ---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P ARROW   --- move highlight bar up/scro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OWN ARROW --- move highlight bar down/scrol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OWN ARROW ---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tems that are available on the HERO SELECTION Menu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LOAD -----  Loads the currently highligh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       Exits 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NAME      Lets you Rename the currently highligh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LETE      Lets you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THE LEVE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menu item causes the program to enter the Level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can create new puzzles to challenge family, frie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gers, and enem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ab/>
        <w:tab/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The EKS puzzle set levels are stored inside the program 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or simplicity of distribution, and as a result cannot be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edited.  In order to create your own levels, you must</w:t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irst enter SETUP, select PUZZLE SET, and enter the name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or a new puzzle set (from 1 to 3 characters).  This will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start a new puzzle set, with a "fake" level 1.  You should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then enter the Level Editor and select CLEAR to clear the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ake level, and prepare it for editing.</w:t>
        <w:tab/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ab/>
        <w:tab/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any levels that you're particularly proud of, please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copy of your puzzle set (either via US mail or Compuserve ema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receive enough, I'll compile a disk of contributed puzz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Hero GOLD contains ten additional objects that are not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vailable in Hero's Heart.  Levels created in Hero GOLD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that use these additional objects will be rejected by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Hero's Heart.  These ten additional objects are yellow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nd blue keys, yellow and blue locks, four different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directional rollers, teleports, and a white heart.  Any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levels created in Hero GOLD that do NOT use these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dditional objects WILL be playable by Hero's Heart.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s and keys for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) Next      Next and Prev provide the means for you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 Prev      which Level in the current Puzzle Set you wish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) Level     You specify the specific level number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jump" to rather than paging through them on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me with Next or Prev.  Also acts as a status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ll you which Level you're currently on and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otal Levels there are in this puzzle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Author/Title  The level creator can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characters.  Usually this is used to either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vel a title or to give credit to the cre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) neW               Clears the Edit Playfield and sets the leve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e higher than the currently highest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oes NOT delete or alter the level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EW is activated.)  WARNING!!! If you've ed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and want to keep those chang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e Editor and save the changes, then re-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 and then do a N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lear     Clears the Edit Playfield. 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evel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eXit      Exits the Level Editor.  If changes have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vel, you will be prompted whether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.  Type 'Y' or 'N' or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!! ============================================= WARNING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Neither NEW nor CLEAR prompt you to verify whether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or not your really, Really, REALLY want to to that.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It assumes that you're careful, meticulous, thoughtful,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kind, generous, obedient... er ... wrong speech.  Anyway,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the assumption is that you know what you're doing and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don't want to be bothered with a bunch of confirmation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prompts.  This may not be true, in which case you'd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best save your work periodically by exiting and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re-entering the editor.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!! ============================================= 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 the menu area of the Level Editor is the array of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be used in building puzzles.  In Hero's Heart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of these objects, in Hero GOLD there are 40.  The objec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:  This is not an object that you can actually place, b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object that is at every location on the play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not be deleted or added, and it, therefore, can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lected in the menu area.  Think of it as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nery (see BACKGROUND in The Setup Menu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:   This is, well, er.... The Hero.  There can only b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on each level, and it can't be deleted or added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.  When HERO is selected as the current object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, the normal ADD function is really a MOV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below for the discussion on ADDING and DELETING objec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: A giant rock that can hang mysteriously in space,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down the playfield when another object moves to clo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inks in water, slides left/right off of slop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s (unless there's something beside the slope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 that blocks it), and kills the Hero and worm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falls on them. The Hero can push boulders left and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EART: All of these must be picked up by the Hero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a level.  Blocks the motion of all other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EXIT: Blocks the motion of all objects.  The Red Exits will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Green Exits when ALL hearts have been col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EXIT: Blocks the motion of all objects except for the H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ro must walk onto the Green Exit in order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it) the level.  Generally, a GOOD puzzle will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Hearts AND one or more RED exits, or NO hear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GREEN ex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CK WALL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Y DIRT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ITE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:   Blocks the motion of all objects EXCEPT for the Her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.  When the Hero steps on DIRT, it disappears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 step on DIRT, it remains behind.  Build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dges for Creepers with rocks, arrows, balloons, etc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opped by DI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ES:  Blocks the motion of all objects EXCEPT for the Her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ms.  Bones are deadly to both of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: There are four different arrows, each pointing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  Arrows (once triggered) travel as far a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 the direction in which they're pointing, sli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off of slopes, boulders, and balls.  Arrows will k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ro and Worms, but the Hero can push Arrows side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will pop (destroy) ballo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S: Slopes are stationary objects off of which other object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de.  They block the motion off all other objects.  B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flect at a right-angle off of a slope if n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are in th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: Balloons rise up the screen when triggered. They may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or right by the Hero, and they are popped by Arr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PER: Creepers walk along objects to their left, except for Di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and Plugs, over which they pass.  When a Creeper step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lue Heart, the Blue Heart turns Red and the Cree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ppears.  The player must "maneuver" a Creeper to a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rt in order to pick up the Blue He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HEART: Blue Hearts must be turned Red by a Creepe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can pick them up, which the Hero must do before being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lete the level.  Each Blue Heart on a level mus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east one Creeper that can get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M:   Worms try to move DIRECTLY towards the Hero.  Worms ki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when touched.  Worms can be killed by causing boul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rop on them, Arrows to shoot them, pushing Ball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s onto them, or by their walking into B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: When the Hero steps onto a Bridge, if there is wat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side of the Bridge from direction in which the H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, then the Bridge will extend itself across the w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it encounters another non-Water object.  A Bridg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tended in more than one direction, as long as ther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 next to it and the Hero can step onto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YRAMID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:  The Hero doesn't swim, therefor the Hero will drow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walk on water.  Boulders, Balls, and F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inguishers sink when they pass onto water.  Arrow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loons pass over water unhindered.  Land Plugs can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water to form more land (non-water playfield).  Raf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pushed into the water and float.  See RAFTS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Creepers and Worms avoid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FTS:  Rafts can be pushed around on the playfield by the Hero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our primary directions, but once pushed onto Wat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can't push the Rafts any further.  Once a Raft 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, when the Hero moves onto it, the Raft will carr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across the water until it encounters a non-Water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ts can be made to "turn corners" if they are float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L-shaped corner of 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:    Objects that move (including the Hero) slide across Ice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encounter a non-Ic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 PLUG: A Land Plug is dirt that can be pushed about by the H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d for various things, including building walls, blo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moving objects, and pushed into water to form more 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Hero can wal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:   Fire kills the Hero, burns up Rafts and Balls that ar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it, and (in Hero GOLD) turns White Hearts into Red He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 and Worms avoid it.  Fire Extinguishers and Land Plu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pushed into it will put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EXTINGUISHER: This will put out a Fire, and can also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by the Hero and used to block the motion of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:   Blocks the motion of other objects, the Hero can push a B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will keep moving in that direction until it encou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object.  Balls will reflect off of slopes at righ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s if not blocked by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ADDING and DELETING objec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object may be positioned at any given loca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n object on the playfield, you must first select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rea.  This is done by pointing at the object in the Menu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 and clicking the left mouse button, or by holding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IFT key and using the cursor keys to move the "selec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item.  The "playfield object" in the top-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n object type has been selected in the Menu area, it can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to the playfield by pointing at the playfield loca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nd clicking the left mouse button, or by using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(without the SHIFT key) to position the "playfield loca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esired location and then pressing either the INS, E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can be deleted or removed from the playfield by pointing a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 and then clicking the right mouse button, or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(without the SHIFT key) to position the "playfield loca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esired location and then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HINTS ON CREATING LEVE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good way to create challenging levels is to start with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or concept for a "trap" (something the player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out how to get into or out of or past).  Then, once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ten that simple idea created on the playfield, start add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AROUND that core idea that the player will have to accomp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et past BEFORE they get to your core idea.  Once you've done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arefully add some "misleading" objects to help disguis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o be done in order to solve the level.  You have to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when adding these misleading objects, however, as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dvertantly provide alternate, simpler solutions to your puzz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other problems.  With practice, you'll learn to "think ahea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tually be working on these various steps all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t least keeping them in mind as you're developing the puzz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having problems thinking of puzzle ideas, a good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tarted is to purposely limit yourself.  Set yourself the challe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reating the best puzzle you can using ONLY some smal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(two to four, besides the Hero and the Exit).  This will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xperience with the different objects and help you learn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tricks and ways that the objects can interact. 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more and more objects to make more complex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DISK STORAGE OF LEVE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are stored in individual files in the same directory as the 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tself.  The filename for each level is constructed as "H1LEV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puzzle set name (ie, "EKS"), and with an extens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evel number (filled with leading zeroes).  For example, level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uzzle set "SAK" would be stored in file H1LEVSAK.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s for puzzle set EKS are stored internally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simplicity of distribution), and as a result can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HINTS O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REALLY want to read these?  REALLY?  *REALLY*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I guess it's up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ck's "private" space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ROCK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 x  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 x  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that ANYTHING leaves one of the squares marked with an '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CK will attempt to fall.  That means that you can move IN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ose squares without triggering the Rock, but as soon as you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triggered to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rows private space is similar to the Rock's if you think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ck as "pointing down".  An arrow's private space is always "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that the arrow is pointing".  Arrows are also trigge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when ANYTHING moves OUT of one of its private space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s private space are the same as Rocks and Arrows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lways ABOVE the Balloon (rather than below like the R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dirt as something to "hold" rocks, arrows, balloons, and bal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build a connection for a Creeper to get from one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Rocks, Arrows, and Balloons have to be pushed SIDEWI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're triggered in order to keep them from going where they'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d to (or to get them to go where they ARE suppos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lopes to guide arrows, rocks, balloons, and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s will rebound off of slopes, turning 90 degrees (as long as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ace in front of the s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wo Creepers may step onto a Blue Heart at the same time, eli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m but only one Blue Heart.  This can be used as part of a</w:t>
      </w:r>
    </w:p>
    <w:p>
      <w:pPr>
        <w:pStyle w:val="PreformattedText"/>
        <w:bidi w:val="0"/>
        <w:jc w:val="left"/>
        <w:rPr/>
      </w:pPr>
      <w:r>
        <w:rPr/>
        <w:tab/>
        <w:t xml:space="preserve">  puzzle (forcing the player to find a means of stopping them from</w:t>
      </w:r>
    </w:p>
    <w:p>
      <w:pPr>
        <w:pStyle w:val="PreformattedText"/>
        <w:bidi w:val="0"/>
        <w:jc w:val="left"/>
        <w:rPr/>
      </w:pPr>
      <w:r>
        <w:rPr/>
        <w:tab/>
        <w:t xml:space="preserve">  stepping on it at the same time), but can also cause you problems if</w:t>
      </w:r>
    </w:p>
    <w:p>
      <w:pPr>
        <w:pStyle w:val="PreformattedText"/>
        <w:bidi w:val="0"/>
        <w:jc w:val="left"/>
        <w:rPr/>
      </w:pPr>
      <w:r>
        <w:rPr/>
        <w:tab/>
        <w:t xml:space="preserve">  that's not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dges can extend in more than one direction, if you can arrange to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m from more than one side AND there's water on more than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ft can be pushed all over the playfield, but once it's push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then all you can do is step onto it and float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 raft into a "corner" of land can allow you to "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" with the 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can be extinguished with Dirt Blocks and Fire Extingu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can be "filled in" by pushing a Dirt Block into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. BUG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INITIAL RELEASE 1.1 November 21, 1992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RELEASE 1.2 December 21, 1992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problem with writing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RELEASE 1.3 December 30, 1993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uple of the changes in 1.3 (numbers 2 and 3 below) have the possib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breaking" some puzzles created by users.  I've tried to minim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ihood of that, but I felt these two were BUGS in the program and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fixed.  I apologize if the changes have caused grief, distres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odily disfunctions to anyone.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redisplay problem in Setup/Puzzle-set Selection when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menu's worth" of puzzle sets existed, and the list moved up or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Fixed bug that allowed "illegal moves" with the mouse (but no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, such as moving a single White Heart through a whole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, or crossing Water while pushing a White Heart through Fire an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bug that caused REPLAY to not work correctly when replaying 1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moves at a time AND an arrow or balloon moved onto a Roller but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 there before it could move off.  This was a very rare "corner"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s very unlikely to affect most puzzles that users have cre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s the possibility of affecting those levels that involve Arrow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oons that fly across Rollers (and HOPEFULLY won't affect tho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 "full width" Author/Title wouldn't get completely erased on the fa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as you moved from level to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Made some internal changes that would make it easier to create "futu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o games using the same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RELEASE 1.31 March 9, 1994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bug in mouse code that caused lockup with some rev's of mous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Updated graphics and mouse code so that mouse cursor no longer b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creen is being upd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Updated mouse code so that older EGA cards w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 (MAHJONG, BATH, and TOOL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13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 (STAMPS, BASEBALL, CANDY, WINTILE1, and BOD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21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 (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, 5 .MUS music files, 10 .GIF pictures, a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that plays .MUS files outside of Soli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ong with documentation)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your own new .MUS fil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included on this Accessory Disk is a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verting layouts created with versions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2.x for use with version 3.x.  It also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 2.x 'win' directories into 'solved board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Solitile 3.x .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Special Disk Set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products currently available from 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(including Hero GOLD, Solitile, Sherlock, Snarf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synka, as well as the Hero Gold Accessory Disk and all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tile Accessory Disks).  As new products are released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dded to the Special Disk Set, so the disk set you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ctually have more.  However, the price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et may increase slightly to adjust for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, so after 1994, please contact us for the la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HERO 1.3SC (credit card orders may be mailed or phoned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sk Set .................................  $5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products below, plus any new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A $102.50 value, this Special Disk Set price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ru 1994. After that, contact us for the latest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isk prices (below) are good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US, Canada, and Mexico) ...  $ 2.00  __ $ 2.00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(outside of US/Canada/Mexico)   $ 2.00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rders shipped via regula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  _____________  ____________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 type: [5.25 (360K)]  [5.25 (1.2M)]  [3.5 (720K)]  [3.5 (1.44M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-___________-____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__/__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